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201930</wp:posOffset>
                </wp:positionV>
                <wp:extent cx="3840480" cy="914400"/>
                <wp:effectExtent l="635" t="635" r="109855" b="109220"/>
                <wp:wrapNone/>
                <wp:docPr id="4" name=""/>
                <a:graphic xmlns:a="http://schemas.openxmlformats.org/drawingml/2006/main">
                  <a:graphicData uri="http://schemas.microsoft.com/office/word/2010/wordprocessingShape">
                    <wps:wsp>
                      <wps:cNvSpPr txBox="1"/>
                      <wps:spPr>
                        <a:xfrm>
                          <a:off x="0" y="0"/>
                          <a:ext cx="3840480" cy="91440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 xml:space="preserve">High Council </w:t>
                            </w:r>
                          </w:p>
                          <w:p>
                            <w:pPr>
                              <w:overflowPunct w:val="false"/>
                              <w:bidi w:val="0"/>
                              <w:rPr/>
                            </w:pPr>
                            <w:r>
                              <w:rPr>
                                <w:sz w:val="24"/>
                                <w:b w:val="false"/>
                                <w:i w:val="false"/>
                                <w:kern w:val="2"/>
                                <w:spacing w:val="1"/>
                                <w:szCs w:val="24"/>
                                <w:rFonts w:ascii="FederationCrille" w:hAnsi="FederationCrille" w:eastAsia="FederationCrille" w:cs="FederationCrille"/>
                              </w:rPr>
                              <w:t>of Castleguard</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68.4pt;margin-top:15.9pt;width:302.35pt;height:71.9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 xml:space="preserve">High Council </w:t>
                      </w:r>
                    </w:p>
                    <w:p>
                      <w:pPr>
                        <w:overflowPunct w:val="false"/>
                        <w:bidi w:val="0"/>
                        <w:rPr/>
                      </w:pPr>
                      <w:r>
                        <w:rPr>
                          <w:sz w:val="24"/>
                          <w:b w:val="false"/>
                          <w:i w:val="false"/>
                          <w:kern w:val="2"/>
                          <w:spacing w:val="1"/>
                          <w:szCs w:val="24"/>
                          <w:rFonts w:ascii="FederationCrille" w:hAnsi="FederationCrille" w:eastAsia="FederationCrille" w:cs="FederationCrille"/>
                        </w:rPr>
                        <w:t>of Castleguard</w:t>
                      </w:r>
                    </w:p>
                  </w:txbxContent>
                </v:textbox>
                <v:path textpathok="t"/>
                <v:textpath on="t" fitshape="t" string="High Council &#10;of Castleguard"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cs="EngraversGothic BT" w:ascii="EngraversGothic BT" w:hAnsi="EngraversGothic BT"/>
        </w:rPr>
        <w:tab/>
      </w:r>
      <w:r>
        <w:rPr>
          <w:rFonts w:cs="EngraversGothic BT" w:ascii="EngraversGothic BT" w:hAnsi="EngraversGothic BT"/>
          <w:b/>
          <w:shadow/>
          <w:sz w:val="44"/>
        </w:rPr>
        <w:t>C</w:t>
      </w:r>
      <w:r>
        <w:rPr>
          <w:rFonts w:cs="EngraversGothic BT" w:ascii="EngraversGothic BT" w:hAnsi="EngraversGothic BT"/>
        </w:rPr>
        <w:t xml:space="preserve">aptain Billy Cygnus piloted the gunboat through the hermetic field and onto the hangar floor of Planet Castleguard I. He was just returning from Corellia on a spy mission and had been the only officer in the Rebel Dominion’s fleet that would volunteer to go with the Bothans to try and find information regarding the next move of the ISA. However, his trip to Corellia added nothing but the loss of four excellent Bothan spies and a blaster bolt embedded into Cygnus’ right leg to the catalog of Rebel failur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ose on the hangar floor, however, noticed that such a thing wouldn’t affect his piloting skill. He was really the only pilot in the fleet who could land this starfighter without giving the bottom of it scrapes and dents. For his jokingly obnoxious personality, Billy could definitely fly a gunboat. It wasn’t known, really, if the fact that his father designed it had anything to do with the seemingly innate skill, but it was a hunch. </w:t>
      </w:r>
    </w:p>
    <w:p>
      <w:pPr>
        <w:pStyle w:val="Normal"/>
        <w:spacing w:lineRule="auto" w:line="360"/>
        <w:rPr>
          <w:rFonts w:ascii="EngraversGothic BT" w:hAnsi="EngraversGothic BT" w:cs="EngraversGothic BT"/>
        </w:rPr>
      </w:pPr>
      <w:r>
        <w:rPr>
          <w:rFonts w:cs="EngraversGothic BT" w:ascii="EngraversGothic BT" w:hAnsi="EngraversGothic BT"/>
        </w:rPr>
        <w:tab/>
        <w:t>Cygnus assumed that his spy mission would end up in a failure. He knew Corellia fairly well. It was a place full of smugglers and pirates that possessed a lot of knowledge about the old Empire, but there were only a select few who knew anything about the ISA. As much as he argued his point, Cygnus was refused the chance at canceling the mission on an uneducated guess that it would fail. He would sooner have gone to Corellia’s other planets. In his experience, they were more popular with the ISA than Corellia itself.</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ile he was there, a fight in some rough pub got started and his four Bothan companions were shot up by some alien drunks. His efforts to save them weren’t easy, and obviously ineffective. He was lucky to make it out of there alive himself, but fortunately he met a window and escaped with only a few cuts and a blaster wound. </w:t>
      </w:r>
    </w:p>
    <w:p>
      <w:pPr>
        <w:pStyle w:val="Normal"/>
        <w:spacing w:lineRule="auto" w:line="360"/>
        <w:rPr>
          <w:rFonts w:ascii="EngraversGothic BT" w:hAnsi="EngraversGothic BT" w:cs="EngraversGothic BT"/>
        </w:rPr>
      </w:pPr>
      <w:r>
        <w:rPr>
          <w:rFonts w:cs="EngraversGothic BT" w:ascii="EngraversGothic BT" w:hAnsi="EngraversGothic BT"/>
        </w:rPr>
        <w:tab/>
        <w:t>The exhaust from his landing gears drained out the bottom of the gunboat and disappeared into the air. The fighter touched down on the hangar floor and the exhaust stopped. A few other officers and Admiral Mikal Glass approached the ship as Cygnus released the bottom ramp exit. He hoped that General Newace10 hadn’t sent the Admiral all the way down here just to lecture at him for not protecting the Bothans. Their species wouldn’t be in close contacts with the Dominion anymore if things like this kept happen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miral Glass, pleasure to see you,” Cygnus said sarcastically as he walked down the ramp from his gunboat. Glass smiled and held out his hand. </w:t>
      </w:r>
    </w:p>
    <w:p>
      <w:pPr>
        <w:pStyle w:val="Normal"/>
        <w:spacing w:lineRule="auto" w:line="360"/>
        <w:rPr>
          <w:rFonts w:ascii="EngraversGothic BT" w:hAnsi="EngraversGothic BT" w:cs="EngraversGothic BT"/>
        </w:rPr>
      </w:pPr>
      <w:r>
        <w:rPr>
          <w:rFonts w:cs="EngraversGothic BT" w:ascii="EngraversGothic BT" w:hAnsi="EngraversGothic BT"/>
        </w:rPr>
        <w:tab/>
        <w:t>“I’m not here to bother you, Billy,” he said, “I’m here to congratulate you. As soon as you decide to freshen up and get into some clean clothes, come to the auditorium with me. You’re receiving an award.” Cygnus’ eyes widened.</w:t>
      </w:r>
    </w:p>
    <w:p>
      <w:pPr>
        <w:pStyle w:val="Normal"/>
        <w:spacing w:lineRule="auto" w:line="360"/>
        <w:rPr>
          <w:rFonts w:ascii="EngraversGothic BT" w:hAnsi="EngraversGothic BT" w:cs="EngraversGothic BT"/>
        </w:rPr>
      </w:pPr>
      <w:r>
        <w:rPr>
          <w:rFonts w:cs="EngraversGothic BT" w:ascii="EngraversGothic BT" w:hAnsi="EngraversGothic BT"/>
        </w:rPr>
        <w:tab/>
        <w:t>“Pardon me, Admiral, but I was just sent on a mission that got four Bothan spies killed. I hardly deserve a medal for that,” he replied. “And if that’s what you’re awarding me for, I’m not accepting it. You may not like the Bothans that much, and neither do I, but it doesn’t mean that killing them is something to praise.” Admiral Glass looked back at him, somewhat disappointed that Cygnus would even think of him that way. He shook his head and started escorting him out of the hangar.</w:t>
      </w:r>
    </w:p>
    <w:p>
      <w:pPr>
        <w:pStyle w:val="Normal"/>
        <w:spacing w:lineRule="auto" w:line="360"/>
        <w:rPr>
          <w:rFonts w:ascii="EngraversGothic BT" w:hAnsi="EngraversGothic BT" w:cs="EngraversGothic BT"/>
        </w:rPr>
      </w:pPr>
      <w:r>
        <w:rPr>
          <w:rFonts w:cs="EngraversGothic BT" w:ascii="EngraversGothic BT" w:hAnsi="EngraversGothic BT"/>
        </w:rPr>
        <w:tab/>
        <w:t>“Oh, I assure you, Captain, you won’t be getting any awards from me for doing things like that,” he said. Cygnus let out a sigh of relief as they exited the hangar. “I’m just letting you know that it would be wise to come. It’ll be your only shot at thi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Grand Admiral Sienar, I wish to present you with a virtuous request,” said the voice of Dominic Artemius as the guards let him by into Sienar’s chambers. The Grand Admiral nodded and clasped his fingers together as he leaned back in his chair. “Planet Castleguard I is not completed yet, and although the design element is, would there still be room for any modifications, sir?”</w:t>
      </w:r>
    </w:p>
    <w:p>
      <w:pPr>
        <w:pStyle w:val="Normal"/>
        <w:spacing w:lineRule="auto" w:line="360"/>
        <w:rPr>
          <w:rFonts w:ascii="EngraversGothic BT" w:hAnsi="EngraversGothic BT" w:cs="EngraversGothic BT"/>
        </w:rPr>
      </w:pPr>
      <w:r>
        <w:rPr>
          <w:rFonts w:cs="EngraversGothic BT" w:ascii="EngraversGothic BT" w:hAnsi="EngraversGothic BT"/>
        </w:rPr>
        <w:tab/>
        <w:t>Sienar moved forward in his chair, noticing Artemius’ arm, which held papers underneath it. “You should know that you don’t have to call me sir anymore, Dominic,” he replied. “So what is your idea? If it’s a good one we might be able to sneak it in there.”</w:t>
      </w:r>
    </w:p>
    <w:p>
      <w:pPr>
        <w:pStyle w:val="Normal"/>
        <w:spacing w:lineRule="auto" w:line="360"/>
        <w:rPr>
          <w:rFonts w:ascii="EngraversGothic BT" w:hAnsi="EngraversGothic BT" w:cs="EngraversGothic BT"/>
        </w:rPr>
      </w:pPr>
      <w:r>
        <w:rPr>
          <w:rFonts w:cs="EngraversGothic BT" w:ascii="EngraversGothic BT" w:hAnsi="EngraversGothic BT"/>
        </w:rPr>
        <w:tab/>
        <w:t>Dominic sat into the chair next to him at the end of the long meeting table. He pulled the papers out from under his arm and tossed them onto the table. “This is about six or seven pages of my ideas to re-create the Jedi Council of the old Republic right here on Castleguard,” he said excitedly. “I think that now with a substantial amount of the new age of Jedi, this Council is almost completely necessary.”</w:t>
      </w:r>
    </w:p>
    <w:p>
      <w:pPr>
        <w:pStyle w:val="Normal"/>
        <w:spacing w:lineRule="auto" w:line="360"/>
        <w:rPr>
          <w:rFonts w:ascii="EngraversGothic BT" w:hAnsi="EngraversGothic BT" w:cs="EngraversGothic BT"/>
        </w:rPr>
      </w:pPr>
      <w:r>
        <w:rPr>
          <w:rFonts w:cs="EngraversGothic BT" w:ascii="EngraversGothic BT" w:hAnsi="EngraversGothic BT"/>
        </w:rPr>
        <w:tab/>
        <w:t>Sienar gave no real expression of the matter and kept a straight face. “That wouldn’t be easy, Dominic. It would be dependent on which space platform structure you would like this council to be placed on, I suppose. But I already have plenty of good plans for the Jedi’s training platforms and such.”</w:t>
      </w:r>
    </w:p>
    <w:p>
      <w:pPr>
        <w:pStyle w:val="Normal"/>
        <w:spacing w:lineRule="auto" w:line="360"/>
        <w:rPr>
          <w:rFonts w:ascii="EngraversGothic BT" w:hAnsi="EngraversGothic BT" w:cs="EngraversGothic BT"/>
        </w:rPr>
      </w:pPr>
      <w:r>
        <w:rPr>
          <w:rFonts w:cs="EngraversGothic BT" w:ascii="EngraversGothic BT" w:hAnsi="EngraversGothic BT"/>
        </w:rPr>
        <w:tab/>
        <w:t>“As a matter of fact, I was hoping to fit it onto the main platform,” Dominic said sheepishly. He could feel a touch of anger coming from Sienar just by the change of his facial express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ain platform!” said Sienar, as his eyes widened. “You should know of all people that this platform is already going to be jam-packed with stuff. I’ve planned out ten platforms and two of them haven’t even begun construction. Why don’t you use one of those? The parts for them haven’t even come in from Fondor yet.” Dominic picked up the papers and flipped through a few until he pulled out one particular page that looked like a diagram. </w:t>
      </w:r>
    </w:p>
    <w:p>
      <w:pPr>
        <w:pStyle w:val="Normal"/>
        <w:spacing w:lineRule="auto" w:line="360"/>
        <w:rPr>
          <w:rFonts w:ascii="EngraversGothic BT" w:hAnsi="EngraversGothic BT" w:cs="EngraversGothic BT"/>
        </w:rPr>
      </w:pPr>
      <w:r>
        <w:rPr>
          <w:rFonts w:cs="EngraversGothic BT" w:ascii="EngraversGothic BT" w:hAnsi="EngraversGothic BT"/>
        </w:rPr>
        <w:tab/>
        <w:t>“That’s what I would’ve said, too, Grand Admiral,” replied Artemius. “But I worked out the possibility of it happening. It was remote, but that small possibility quickly turned into a definite possibility as these ideas just kept coming to me.” Artemius scanned the paper he was holding and Sienar curiously looked at it from his chair.</w:t>
      </w:r>
    </w:p>
    <w:p>
      <w:pPr>
        <w:pStyle w:val="Normal"/>
        <w:spacing w:lineRule="auto" w:line="360"/>
        <w:rPr>
          <w:rFonts w:ascii="EngraversGothic BT" w:hAnsi="EngraversGothic BT" w:cs="EngraversGothic BT"/>
        </w:rPr>
      </w:pPr>
      <w:r>
        <w:rPr>
          <w:rFonts w:cs="EngraversGothic BT" w:ascii="EngraversGothic BT" w:hAnsi="EngraversGothic BT"/>
        </w:rPr>
        <w:tab/>
        <w:t>“You are not an architect, Dominic and I’ve never heard of a Jedi becoming a successful architect before. But I trust you and if your idea is what you say it is, I’m willing to see it in greater detail,” said Sienar, standing from his chair. “I have a fairly important meeting in a couple of minutes, so why don’t you drop by in at the development-research lab later tonight and we can go over it. That lab holds the blueprints for Castleguard so we can compare them to see if your ideas check ou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nks,” said Artemius as he turned to leave the room. Sienar wasn’t sure as to what was meant by that conversation but he didn’t expect anything to come out of Dominic’s ideas. They were too farfetched and the design of Planet Castleguard I was not something to mess around with right now. They were so close to completion, Sienar feared that any modification could ruin it all.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turned the corner of the cafeteria and saw Kenneth Harlo sitting alone at a table far off in the corner. It was quieter than usual in the café. Everyone was most likely preparing for the awards that Admiral Glass was dishing out later tonight. Dexxa walked over to the table as Harlo sipped a bit of his drink. He looked tired and depressed but Dexxa couldn’t quite figure out why. He sat down in the chair across from Harlo and put his elbows on the table. “What are you doing here?” Dexxa asked, smiling strangely. Harlo looked up at him and then looked back at the glass he held, taking another sip.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hoping to get Cygnus embarrassed at his award presentation by making a speech during extreme intoxication,” Harlo said glum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laughed and then asked his question one more time. “What are you really doing here?” </w:t>
      </w:r>
    </w:p>
    <w:p>
      <w:pPr>
        <w:pStyle w:val="Normal"/>
        <w:spacing w:lineRule="auto" w:line="360"/>
        <w:rPr>
          <w:rFonts w:ascii="EngraversGothic BT" w:hAnsi="EngraversGothic BT" w:cs="EngraversGothic BT"/>
        </w:rPr>
      </w:pPr>
      <w:r>
        <w:rPr>
          <w:rFonts w:cs="EngraversGothic BT" w:ascii="EngraversGothic BT" w:hAnsi="EngraversGothic BT"/>
        </w:rPr>
        <w:tab/>
        <w:t>“Well, It’s been a disappointing wait for this station to get built up,” Harlo said, sipping again from his glass. “I’m sick of everything. First you go and quit your training, which is a disappointment in itself. Then I get these weird dreams about darkness in the Force. Then everyone decides to reward Cygnus for being a little---“</w:t>
      </w:r>
    </w:p>
    <w:p>
      <w:pPr>
        <w:pStyle w:val="Normal"/>
        <w:spacing w:lineRule="auto" w:line="360"/>
        <w:rPr>
          <w:rFonts w:ascii="EngraversGothic BT" w:hAnsi="EngraversGothic BT" w:cs="EngraversGothic BT"/>
        </w:rPr>
      </w:pPr>
      <w:r>
        <w:rPr>
          <w:rFonts w:cs="EngraversGothic BT" w:ascii="EngraversGothic BT" w:hAnsi="EngraversGothic BT"/>
        </w:rPr>
        <w:tab/>
        <w:t>Dexxa cut him off, “Hey, he’s done a lot and deserves this award.”</w:t>
      </w:r>
    </w:p>
    <w:p>
      <w:pPr>
        <w:pStyle w:val="Normal"/>
        <w:spacing w:lineRule="auto" w:line="360"/>
        <w:rPr>
          <w:rFonts w:ascii="EngraversGothic BT" w:hAnsi="EngraversGothic BT" w:cs="EngraversGothic BT"/>
        </w:rPr>
      </w:pPr>
      <w:r>
        <w:rPr>
          <w:rFonts w:cs="EngraversGothic BT" w:ascii="EngraversGothic BT" w:hAnsi="EngraversGothic BT"/>
        </w:rPr>
        <w:tab/>
        <w:t>“I know that. Maybe it’s because I haven’t slept in a while. I’m just so tired that everything seems wrong to me,” Harlo replied. “I think I might be able to cheer you up, though, Harlo.” He finished his drink and looked up at Dexxa.</w:t>
      </w:r>
    </w:p>
    <w:p>
      <w:pPr>
        <w:pStyle w:val="Normal"/>
        <w:spacing w:lineRule="auto" w:line="360"/>
        <w:rPr>
          <w:rFonts w:ascii="EngraversGothic BT" w:hAnsi="EngraversGothic BT" w:cs="EngraversGothic BT"/>
        </w:rPr>
      </w:pPr>
      <w:r>
        <w:rPr>
          <w:rFonts w:cs="EngraversGothic BT" w:ascii="EngraversGothic BT" w:hAnsi="EngraversGothic BT"/>
        </w:rPr>
        <w:tab/>
        <w:t>“Alright, how?”</w:t>
      </w:r>
    </w:p>
    <w:p>
      <w:pPr>
        <w:pStyle w:val="Normal"/>
        <w:spacing w:lineRule="auto" w:line="360"/>
        <w:rPr>
          <w:rFonts w:ascii="EngraversGothic BT" w:hAnsi="EngraversGothic BT" w:cs="EngraversGothic BT"/>
        </w:rPr>
      </w:pPr>
      <w:r>
        <w:rPr>
          <w:rFonts w:cs="EngraversGothic BT" w:ascii="EngraversGothic BT" w:hAnsi="EngraversGothic BT"/>
        </w:rPr>
        <w:tab/>
        <w:t>“Well even though I quit my training, I still think I might be able to beat you in the sabre training room,” Dexxa said, challenging Harlo to one of the practice duels they would often recreationally do before he retired from being a Jedi.</w:t>
      </w:r>
    </w:p>
    <w:p>
      <w:pPr>
        <w:pStyle w:val="Normal"/>
        <w:spacing w:lineRule="auto" w:line="360"/>
        <w:rPr>
          <w:rFonts w:ascii="EngraversGothic BT" w:hAnsi="EngraversGothic BT" w:cs="EngraversGothic BT"/>
        </w:rPr>
      </w:pPr>
      <w:r>
        <w:rPr>
          <w:rFonts w:cs="EngraversGothic BT" w:ascii="EngraversGothic BT" w:hAnsi="EngraversGothic BT"/>
        </w:rPr>
        <w:tab/>
        <w:t>Harlo smiled for the first time during the conversation. “You know, Dexxa. If you quit and I keep going, it means that I get better and you get worse. You haven’t beaten me before, why do you expect to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deviously smiled back at him. “A hunc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as long as we’re done in time to get to the award presentation, which I think we will be, I believe we can try our luck at it,” said Harlo as he stood up from the table, leaving the empty glass behind.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After many financial difficulties in running the Interstellar Sith Allegiance, Phadrax Monovial finally established enough personal wealth to replicate his personal starship, the </w:t>
      </w:r>
      <w:r>
        <w:rPr>
          <w:rFonts w:cs="EngraversGothic BT" w:ascii="EngraversGothic BT" w:hAnsi="EngraversGothic BT"/>
          <w:i/>
        </w:rPr>
        <w:t>Titan</w:t>
      </w:r>
      <w:r>
        <w:rPr>
          <w:rFonts w:cs="EngraversGothic BT" w:ascii="EngraversGothic BT" w:hAnsi="EngraversGothic BT"/>
        </w:rPr>
        <w:t xml:space="preserve">. The </w:t>
      </w:r>
      <w:r>
        <w:rPr>
          <w:rFonts w:cs="EngraversGothic BT" w:ascii="EngraversGothic BT" w:hAnsi="EngraversGothic BT"/>
          <w:i/>
        </w:rPr>
        <w:t>Titan 2</w:t>
      </w:r>
      <w:r>
        <w:rPr>
          <w:rFonts w:cs="EngraversGothic BT" w:ascii="EngraversGothic BT" w:hAnsi="EngraversGothic BT"/>
        </w:rPr>
        <w:t xml:space="preserve"> was designed under the predilections of Sabreeth, for it would become his personal craft. While identical on the outside, Sabreeth’s model had a very different interior. Whereas Monovial’s </w:t>
      </w:r>
      <w:r>
        <w:rPr>
          <w:rFonts w:cs="EngraversGothic BT" w:ascii="EngraversGothic BT" w:hAnsi="EngraversGothic BT"/>
          <w:i/>
        </w:rPr>
        <w:t>Titan</w:t>
      </w:r>
      <w:r>
        <w:rPr>
          <w:rFonts w:cs="EngraversGothic BT" w:ascii="EngraversGothic BT" w:hAnsi="EngraversGothic BT"/>
        </w:rPr>
        <w:t xml:space="preserve"> was clouded with training aids, Sabreeth chose a somewhat ecclesiastical atmosphere instead.</w:t>
      </w:r>
    </w:p>
    <w:p>
      <w:pPr>
        <w:pStyle w:val="Normal"/>
        <w:spacing w:lineRule="auto" w:line="360"/>
        <w:rPr/>
      </w:pPr>
      <w:r>
        <w:rPr>
          <w:rFonts w:cs="EngraversGothic BT" w:ascii="EngraversGothic BT" w:hAnsi="EngraversGothic BT"/>
        </w:rPr>
        <w:tab/>
        <w:t xml:space="preserve">Already, at the age of twenty-seven, Sabreeth was at the peak of his physical condition. Never had he been stronger, more agile or more physically able. Therefore, he devoted the interior of </w:t>
      </w:r>
      <w:r>
        <w:rPr>
          <w:rFonts w:cs="EngraversGothic BT" w:ascii="EngraversGothic BT" w:hAnsi="EngraversGothic BT"/>
          <w:i/>
        </w:rPr>
        <w:t>Titan 2</w:t>
      </w:r>
      <w:r>
        <w:rPr>
          <w:rFonts w:cs="EngraversGothic BT" w:ascii="EngraversGothic BT" w:hAnsi="EngraversGothic BT"/>
        </w:rPr>
        <w:t xml:space="preserve"> towards his mental training. Only one room in the ship did not share that same mental exercise was in the back, where he pursued his hobb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breeth, for as long as he could remember, took pleasure in building things. When he was just a child, he had assembled little things out of twigs and leaves that performed a function that some machines couldn’t do. It evolved into mechanical and electronic devices when he first built his lightsabre, at the age of thirteen. </w:t>
      </w:r>
    </w:p>
    <w:p>
      <w:pPr>
        <w:pStyle w:val="Normal"/>
        <w:spacing w:lineRule="auto" w:line="360"/>
        <w:rPr>
          <w:rFonts w:ascii="EngraversGothic BT" w:hAnsi="EngraversGothic BT" w:cs="EngraversGothic BT"/>
        </w:rPr>
      </w:pPr>
      <w:r>
        <w:rPr>
          <w:rFonts w:cs="EngraversGothic BT" w:ascii="EngraversGothic BT" w:hAnsi="EngraversGothic BT"/>
        </w:rPr>
        <w:tab/>
        <w:t>Now he sat quietly at a desk, thousands of tiny electronic chips and wires on the marble surface before him. Laying on a satin cloth in front of him was his latest technological tool. Lotaan Xta Santau, Monovial’s frequently hired bounty hunter, had requested that Sabreeth build this for a reasonable price. Sabreeth had become good enough friends with Lotaan that he wouldn’t accept his money and build the objects for fre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esign of these cuffs was mostly Lotaan’s doing. They weren’t handcuffs for prisoners, but different cuffs that Lotaan would wear himself. The cuffs actually wrapped around the entire length of Lotaan’s forearm and were equipped with all sorts of gadgets. The most prominent of which was a thick, but sharp garrote wire at the wrists. Initially, the garrote is not attached and hardly a wire at all. The wire coils inside the cuffs and a small magnet marks the end of the cord. </w:t>
      </w:r>
    </w:p>
    <w:p>
      <w:pPr>
        <w:pStyle w:val="Normal"/>
        <w:spacing w:lineRule="auto" w:line="360"/>
        <w:rPr>
          <w:rFonts w:ascii="EngraversGothic BT" w:hAnsi="EngraversGothic BT" w:cs="EngraversGothic BT"/>
        </w:rPr>
      </w:pPr>
      <w:r>
        <w:rPr>
          <w:rFonts w:cs="EngraversGothic BT" w:ascii="EngraversGothic BT" w:hAnsi="EngraversGothic BT"/>
        </w:rPr>
        <w:tab/>
        <w:t>A switch is placed on the opposite cuff, which doesn’t hold the garrote wire coiled inside. The switch activates a powerful magnetic panel on the second cuff; therefore, bringing the two cuffs together at the wrist allows the magnetic tip of the garrote wire to connect electrically. When the two cuffs are separated, the wire joins the two forearms together, enabling easy access to the use of the garrote. When the switch is turned off, the magnet releases and the garrote wire coils back inside the right-hand cuff.</w:t>
      </w:r>
    </w:p>
    <w:p>
      <w:pPr>
        <w:pStyle w:val="Normal"/>
        <w:spacing w:lineRule="auto" w:line="360"/>
        <w:rPr>
          <w:rFonts w:ascii="EngraversGothic BT" w:hAnsi="EngraversGothic BT" w:cs="EngraversGothic BT"/>
        </w:rPr>
      </w:pPr>
      <w:r>
        <w:rPr>
          <w:rFonts w:cs="EngraversGothic BT" w:ascii="EngraversGothic BT" w:hAnsi="EngraversGothic BT"/>
        </w:rPr>
        <w:tab/>
        <w:t>Further up in the forearm cuffs, a small radio transmitter is built near the elbow that connects to most comlinks in short range. This enables Lotaan to gather information about what is going on locally without having to perform unnecessarily dangerous spy wor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ong the length of the cuff, a long capsule of acidic gas is connected to a spray valve in case of getting in close contact with a dangerous attacker. Pulling a small metal lever causes the gas to spray from the valve; the chemical in the gas was designed to burn skin and severely damage the eyesight of any attacker, regardless of the speci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st of the cuff’s technology was based in the garrote wire, however, and more specifically in adding to the strength of the magnet. The electromagnet built into the cuffs, plus the material that the wire was made of, could easily hold up Lotaan’s weight and quite possibly several other men before the magnet would give ou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an extension of courtesy, Sabreeth found room on the cuffs to program in a small infrared screen that could detect the presence of any warm-blooded being through thick walls. This completed Lotaan’s ensemble of gadgets and he needn’t anymore for quite some time. Monovial had just hired him to take on a job that would require the use of high technology, so Sabreeth’s completion time was impeccab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had been hired to find and capture the leader of the Rebel Dominion, Grand Admiral Leonardo Sienar. The problem was not only the security that Sienar would have around him, but how difficult he would be to find. Nobody even knew where the Rebel Dominion escaped to, no less a single member. But Lotaan took the job anyway. Most bounty hunters would try to avoid this kind of assignment no matter how much pay they would receive. Lotaan was different though. He remained somewhat loyal to Monovial, even though he hadn’t been treated especially well. Lotaan thought, perhaps, that his loyalty may have been the reason  Monovial seemed to be taking advantage of his skill. </w:t>
      </w:r>
    </w:p>
    <w:p>
      <w:pPr>
        <w:pStyle w:val="Normal"/>
        <w:spacing w:lineRule="auto" w:line="360"/>
        <w:rPr/>
      </w:pPr>
      <w:r>
        <w:rPr>
          <w:rFonts w:cs="EngraversGothic BT" w:ascii="EngraversGothic BT" w:hAnsi="EngraversGothic BT"/>
        </w:rPr>
        <w:tab/>
        <w:t xml:space="preserve">Lotaan’s personal starship, </w:t>
      </w:r>
      <w:r>
        <w:rPr>
          <w:rFonts w:cs="EngraversGothic BT" w:ascii="EngraversGothic BT" w:hAnsi="EngraversGothic BT"/>
          <w:i/>
        </w:rPr>
        <w:t>Divinity</w:t>
      </w:r>
      <w:r>
        <w:rPr>
          <w:rFonts w:cs="EngraversGothic BT" w:ascii="EngraversGothic BT" w:hAnsi="EngraversGothic BT"/>
        </w:rPr>
        <w:t xml:space="preserve">, blasted out of the Super Star Destroyer </w:t>
      </w:r>
      <w:r>
        <w:rPr>
          <w:rFonts w:cs="EngraversGothic BT" w:ascii="EngraversGothic BT" w:hAnsi="EngraversGothic BT"/>
          <w:i/>
        </w:rPr>
        <w:t>House of Lords</w:t>
      </w:r>
      <w:r>
        <w:rPr>
          <w:rFonts w:cs="EngraversGothic BT" w:ascii="EngraversGothic BT" w:hAnsi="EngraversGothic BT"/>
        </w:rPr>
        <w:t xml:space="preserve"> and sailed off towards Ivinsnale, where the bounty hunter would examine the remains and try to find clues as to the whereabouts of the Rebel Dominio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Captain William Cygnus,” a voice echoed off the walls of Castleguard’s newly finished auditorium. A large selection of the Rebel Dominion’s workers and officers had gathered for the procession. The only ones absent appeared to be Dexxa and Harlo. Nobody could guess where they went to. “This evening, I am proud to bestow upon you the rank of Major,” Admiral Glass continued, “and you will also be receiving the first of the Commonwealth of Rebel Dominion 0027’s neoteric honors. This,” he said, holding up a shiny, gold medallion, dangling from a silver necklace, “is the Conventional Seal of Glory, an award granted for his long-term service to the Rebel Dominion, and for acquiring bits and pieces of evidence or information whenever it was needed. Congratulations, Major!” Cygnus smiled and as he had expected, the applause was loud. Major Rocky Mylex was whistling in the back of the auditorium and Lieutenant Sari Newace7 threw some fruit at Cygnus, laughing. It was all fun and games; a celebration and a kind of happiness that Cygnus hadn’t felt in a long time. </w:t>
      </w:r>
    </w:p>
    <w:p>
      <w:pPr>
        <w:pStyle w:val="Normal"/>
        <w:spacing w:lineRule="auto" w:line="360"/>
        <w:rPr>
          <w:rFonts w:ascii="EngraversGothic BT" w:hAnsi="EngraversGothic BT" w:cs="EngraversGothic BT"/>
        </w:rPr>
      </w:pPr>
      <w:r>
        <w:rPr>
          <w:rFonts w:cs="EngraversGothic BT" w:ascii="EngraversGothic BT" w:hAnsi="EngraversGothic BT"/>
        </w:rPr>
        <w:tab/>
        <w:t>A select few awards were presented to a select few legatees and Admiral Glass made the announcement that such a celebration would occur annually. Since Harlo and Dexxa had not attended the ceremony, Cygnus noticed immediately that something was out of the ordinary. Only one place jumped to his mind where they may have been. Stunsabre training room. They often fought even though Dexxa, despite his determination, simply couldn’t win. Cygnus found it quite humorou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path to the training room was a long one, but Cygnus had a good enough supply of energy for it. It was well worth it to him anyway; Dexxa was usually taken down in some unusual and embarrassing way. Cygnus would just lean back and laugh, laugh and laugh. </w:t>
      </w:r>
    </w:p>
    <w:p>
      <w:pPr>
        <w:pStyle w:val="Normal"/>
        <w:spacing w:lineRule="auto" w:line="360"/>
        <w:rPr>
          <w:rFonts w:ascii="EngraversGothic BT" w:hAnsi="EngraversGothic BT" w:cs="EngraversGothic BT"/>
        </w:rPr>
      </w:pPr>
      <w:r>
        <w:rPr>
          <w:rFonts w:cs="EngraversGothic BT" w:ascii="EngraversGothic BT" w:hAnsi="EngraversGothic BT"/>
        </w:rPr>
        <w:tab/>
        <w:t>Planet Castleguard I was built around a cold, lifeless planet called Hurcha, in the Churba star system. It certainly didn’t bowl over the planet like some giant hat in space, but it was built around like the rings of the planet. The completed design was to be built with ten platform space stations, each serving their own purpose. One of which was the main operations of Antioch Fi’s Jedi Academy, which was conveniently the location of the stunsabre training room, where Harlo and Dexxa were no doubt having their fun.</w:t>
      </w:r>
    </w:p>
    <w:p>
      <w:pPr>
        <w:pStyle w:val="Normal"/>
        <w:spacing w:lineRule="auto" w:line="360"/>
        <w:rPr>
          <w:rFonts w:ascii="EngraversGothic BT" w:hAnsi="EngraversGothic BT" w:cs="EngraversGothic BT"/>
        </w:rPr>
      </w:pPr>
      <w:r>
        <w:rPr>
          <w:rFonts w:cs="EngraversGothic BT" w:ascii="EngraversGothic BT" w:hAnsi="EngraversGothic BT"/>
        </w:rPr>
        <w:tab/>
        <w:t>What wasn’t so convenient about it was that Cygnus was at Platform A, the main station, and the Jedi Academy’s platform was located on platform D. The conduit train system that was going to be used for quick and easy transportation between platforms wasn’t completed yet and anyone who wished to transfer from station to station would be required to walk the distance of each station, then take a cart through the tubes connecting each platform.</w:t>
      </w:r>
    </w:p>
    <w:p>
      <w:pPr>
        <w:pStyle w:val="Normal"/>
        <w:spacing w:lineRule="auto" w:line="360"/>
        <w:rPr>
          <w:rFonts w:ascii="EngraversGothic BT" w:hAnsi="EngraversGothic BT" w:cs="EngraversGothic BT"/>
        </w:rPr>
      </w:pPr>
      <w:r>
        <w:rPr>
          <w:rFonts w:cs="EngraversGothic BT" w:ascii="EngraversGothic BT" w:hAnsi="EngraversGothic BT"/>
        </w:rPr>
        <w:tab/>
        <w:t>Thus began Cygnus’ walk. People greeted him in the halls of Platform A as he made his way to the centre of the structure where the tube ran through. Sari Newace7 stopped him just before he entered the conduit. “Congratulations, Billy,” she said. “I was hoping you would like to join me for a drink in the cafeteria on Platform B.”</w:t>
      </w:r>
    </w:p>
    <w:p>
      <w:pPr>
        <w:pStyle w:val="Normal"/>
        <w:spacing w:lineRule="auto" w:line="360"/>
        <w:rPr>
          <w:rFonts w:ascii="EngraversGothic BT" w:hAnsi="EngraversGothic BT" w:cs="EngraversGothic BT"/>
        </w:rPr>
      </w:pPr>
      <w:r>
        <w:rPr>
          <w:rFonts w:cs="EngraversGothic BT" w:ascii="EngraversGothic BT" w:hAnsi="EngraversGothic BT"/>
        </w:rPr>
        <w:tab/>
        <w:t>“Well, if you’re willing to come with me to D, I will happily stop at Platform B on the way back,” Cygnus said, opening the terminal into the conduit. “I’m meeting up with Harlo and Dexxa. I assume that they’re at the lightsabre training facility again. Have you ever watched them duke it out?”</w:t>
      </w:r>
    </w:p>
    <w:p>
      <w:pPr>
        <w:pStyle w:val="Normal"/>
        <w:spacing w:lineRule="auto" w:line="360"/>
        <w:rPr/>
      </w:pPr>
      <w:r>
        <w:rPr>
          <w:rFonts w:cs="EngraversGothic BT" w:ascii="EngraversGothic BT" w:hAnsi="EngraversGothic BT"/>
        </w:rPr>
        <w:tab/>
        <w:t xml:space="preserve">Sari smiled. “Are they enemies lately? We aren’t talking </w:t>
      </w:r>
      <w:r>
        <w:rPr>
          <w:rFonts w:cs="EngraversGothic BT" w:ascii="EngraversGothic BT" w:hAnsi="EngraversGothic BT"/>
          <w:i/>
        </w:rPr>
        <w:t>real</w:t>
      </w:r>
      <w:r>
        <w:rPr>
          <w:rFonts w:cs="EngraversGothic BT" w:ascii="EngraversGothic BT" w:hAnsi="EngraversGothic BT"/>
        </w:rPr>
        <w:t xml:space="preserve"> lightsabres now, are we?”</w:t>
      </w:r>
    </w:p>
    <w:p>
      <w:pPr>
        <w:pStyle w:val="Normal"/>
        <w:spacing w:lineRule="auto" w:line="360"/>
        <w:rPr>
          <w:rFonts w:ascii="EngraversGothic BT" w:hAnsi="EngraversGothic BT" w:cs="EngraversGothic BT"/>
        </w:rPr>
      </w:pPr>
      <w:r>
        <w:rPr>
          <w:rFonts w:cs="EngraversGothic BT" w:ascii="EngraversGothic BT" w:hAnsi="EngraversGothic BT"/>
        </w:rPr>
        <w:tab/>
        <w:t>“No, no. Harlo noticed some sort of Jedi potential in Dexxa  a few years back and it hasn’t been treated seriously ever since. He’s got some weak Force ability, I guess, but he’s never been able to compete with Harlo. Their stunsabre duels are real fun to watch, nonetheless. Dexxa got some pretty good reflexes for a guy of hi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ich platform is this? D?” she said, barging in on Cygnus’ senten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D,” he replied. “Care to join me?” Cygnus held out his hand. </w:t>
      </w:r>
    </w:p>
    <w:p>
      <w:pPr>
        <w:pStyle w:val="Normal"/>
        <w:spacing w:lineRule="auto" w:line="360"/>
        <w:rPr>
          <w:rFonts w:ascii="EngraversGothic BT" w:hAnsi="EngraversGothic BT" w:cs="EngraversGothic BT"/>
        </w:rPr>
      </w:pPr>
      <w:r>
        <w:rPr>
          <w:rFonts w:cs="EngraversGothic BT" w:ascii="EngraversGothic BT" w:hAnsi="EngraversGothic BT"/>
        </w:rPr>
        <w:tab/>
        <w:t>“Certainly,” she answered, “if you promise me that drink on the way back.”</w:t>
      </w:r>
    </w:p>
    <w:p>
      <w:pPr>
        <w:pStyle w:val="Normal"/>
        <w:spacing w:lineRule="auto" w:line="360"/>
        <w:rPr>
          <w:rFonts w:ascii="EngraversGothic BT" w:hAnsi="EngraversGothic BT" w:cs="EngraversGothic BT"/>
        </w:rPr>
      </w:pPr>
      <w:r>
        <w:rPr>
          <w:rFonts w:cs="EngraversGothic BT" w:ascii="EngraversGothic BT" w:hAnsi="EngraversGothic BT"/>
        </w:rPr>
        <w:tab/>
        <w:t>Cygnus nodded and they stepped through the conduit entrance gate. The cart that was used to transport people from platform to platform wasn’t much of a cart at all. In most peoples’ minds, a cart traveled much slower. It took approximately two-and-a-half minutes for the cart to get from one station to the next; an impressive feat considering the diameter of the planet compared to Castleguard on a who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ri sat in a chair opposite Cygnus and a dome closed over the six-seat structure. The view from inside was worth the two-and-a-half minutes, however. A cluster of stars that was very near the Churba system could be seen in a luminous vapor that seemed to light up the sky. The nebula spilled over into a series of constellations that had become familiar to Newace7 after her many trips from platform to platform. </w:t>
      </w:r>
    </w:p>
    <w:p>
      <w:pPr>
        <w:pStyle w:val="Normal"/>
        <w:spacing w:lineRule="auto" w:line="360"/>
        <w:rPr>
          <w:rFonts w:ascii="EngraversGothic BT" w:hAnsi="EngraversGothic BT" w:cs="EngraversGothic BT"/>
        </w:rPr>
      </w:pPr>
      <w:r>
        <w:rPr>
          <w:rFonts w:cs="EngraversGothic BT" w:ascii="EngraversGothic BT" w:hAnsi="EngraversGothic BT"/>
        </w:rPr>
        <w:tab/>
        <w:t>The trip to Platform D ended without much conversation between stops at each preceding station. When they opened the exit door from the conduit, Antioch Fi went running by at a speed that just about exceeded the range of Cygnus’ voice. “Antioch!” he shouted. The Jedi turned around and jogged back. He was breathing heavily. “What’s wro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ig crowd is gathered at the sabre training chamber. Dexxa locked himself inside with Harlo and the closest anyone can get to them is in the viewing benches outside the dome! Something is going on and it might be serious! I have to get down there!” Antioch turned and bolted down the hallway. Sari and Cygnus followed after and eventually caught up with Antioch. When the Jedi Knight opened the door, he wasn’t concerned enough with politeness to let Cygnus and Newace7 in fir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rowd was large. Cygnus didn’t care, though. He had been more of a friend to Harlo than anyone else in this room. He barged through the masses and violently pushed people out of the way until he could get as close as possible to the training chamber. The stunsabre training room itself was made of thick, translucent walls that rose to three metres in height. The floor was blanketed in rubber mats and several varieties of stunsabres dangled from hooks along the thick glass wall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Cygnus made it to the wall, he could see very clearly inside, despite the fingerprints left on them by impatient spectators. Cygnus pressed his forehead against the wall to see what the commotion was about. Whereas most of Dexxa and Harlo’s duels were all for fun and pursuing their joke of a rivalry, this one seemed differe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was attacking full-force and Harlo, no matter how long they had been going at it, had not adapted to this style. Usually he was smiling, but today he looked scared. Dexxa had the advantage on him and he wasn’t even a Jedi. Neither of them appeared happ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pulled his weapon to the side and tried to stop the duel, but Dexxa continued advancing, swiping high and low. Harlo was able to fend for himself, but he still appeared frightened or at least shocked. Dexxa jabbed three times, quick and short. All three Harlo was able to dodge by shifting his hips. Harlo brought his own blade up and over Dexxa’s head and struck at his horizontal beam. He was thrown off balance and even though he had the opportunity, Harlo did not hit Dexxa.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had your chance, Harlo!” Cygnus heard him say. “Too bad.” With all the fury he could’ve ever imagined come out of Dexxa, the once friendly Rebel officer charged Kenneth Harlo. Hard strikes smacked left and right into Harlo’s own stunsabre blade. He misjudged one defense, however, when Dexxa spun around and transferred his stunsabre to the opposite hand he was striking with. Dexxa’s fist came crashing into Harlo’s ribcage and his lungs gave out on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bent over and clutched his stomach, dropping his stunsabre to the mats. Dexxa smiled. But it wasn’t a kind of smile Cygnus had ever seen out of him before. His eyes seemed to glow with a malevolent flare. He gripped his stunsabre in both hands tightly and drew back. Cygnus saw what was coming, and Harlo was still hunched over and short of breath. “Dexxa, no!” Cygnus called, slamming his fists into the vitreous walls. Dexxa turned his head to Cygnus and smiled even wid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eld his stunsabre high over his head and threw the strength of his arms down and up in one quick motion. The white blade smashed into Harlo’s jaw and the Jedi’s body was thrown backwards into the wall, unconscious. Antioch was banging on the entrance to the training chamber, unable to get throug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left Harlo behind, bleeding profusely at the jaw. He walked over to the hangings on the wall and casually picked up his utility belt, wrapping it around his waist. Antioch still waited at the doorway to the training room as Dexxa unhooked his real lightsabre from the belt. But now it was different. A black chrome had been painted over certain areas and even Cygnus could notice thi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veryone in the room was silent as Dexxa sauntered towards the controls to open the door to the chamber. When the switch was pulled, Antioch was instantly inside, his lightsabre drawn and ready. He attacked first, not a common thing for the Jedi to do, but Dexxa’s reflexes were evidently improved. His energy blade was ignited and held up horizontally to defend Antioch’s powerful downward strik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s beam was different, too. Dexxa smiled as Antioch looked straight at him in awe, then back at the radiant red blade that stopped his attack. Before anyone could say anything, or do anything, Dexxa had already began running. He was out of the stunsabre training room in seconds and nobody even tried to stop him from escaping Planet Castleguard I. </w:t>
      </w:r>
    </w:p>
    <w:p>
      <w:pPr>
        <w:pStyle w:val="Normal"/>
        <w:spacing w:lineRule="auto" w:line="360"/>
        <w:rPr>
          <w:rFonts w:ascii="EngraversGothic BT" w:hAnsi="EngraversGothic BT" w:cs="EngraversGothic BT"/>
        </w:rPr>
      </w:pPr>
      <w:r>
        <w:rPr>
          <w:rFonts w:cs="EngraversGothic BT" w:ascii="EngraversGothic BT" w:hAnsi="EngraversGothic BT"/>
        </w:rPr>
        <w:tab/>
        <w:t>Hours later, with the permission of Grand Admiral Sienar, Cygnus and Harlo agreed to the termination of Dexxa’s application in the Commonwealth of Rebel Dominion 0027, not that they expected he would ever return anyway. Stlantasmial Dexxa had turned and no one knew what persuaded him to do so. Everyone felt awkward in the days following and news spread quickly. Harlo was bewildered for weeks afterwards. Cygnus didn’t talk to anyone for five days. And Sari Newace7 never got her drink.</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Schematics had been laid out on the granite table in Castleguard’s development-research lab. Dominic Artemius waited patiently for Grand Admiral Sienar to return with the plans for the two incomplete platforms. When he stepped in, he appeared distraught. “Something wrong, my friend?” Artemius asked.</w:t>
      </w:r>
    </w:p>
    <w:p>
      <w:pPr>
        <w:pStyle w:val="Normal"/>
        <w:spacing w:lineRule="auto" w:line="360"/>
        <w:rPr>
          <w:rFonts w:ascii="EngraversGothic BT" w:hAnsi="EngraversGothic BT" w:cs="EngraversGothic BT"/>
        </w:rPr>
      </w:pPr>
      <w:r>
        <w:rPr>
          <w:rFonts w:cs="EngraversGothic BT" w:ascii="EngraversGothic BT" w:hAnsi="EngraversGothic BT"/>
        </w:rPr>
        <w:tab/>
        <w:t>“Just stress, Dominic. Now,” he replied, “let me see what you have here.”</w:t>
      </w:r>
    </w:p>
    <w:p>
      <w:pPr>
        <w:pStyle w:val="Normal"/>
        <w:spacing w:lineRule="auto" w:line="360"/>
        <w:rPr>
          <w:rFonts w:ascii="EngraversGothic BT" w:hAnsi="EngraversGothic BT" w:cs="EngraversGothic BT"/>
        </w:rPr>
      </w:pPr>
      <w:r>
        <w:rPr>
          <w:rFonts w:cs="EngraversGothic BT" w:ascii="EngraversGothic BT" w:hAnsi="EngraversGothic BT"/>
        </w:rPr>
        <w:tab/>
        <w:t>“Like I mentioned before the four-day delay of our meeting, I think I can successfully modify the very main platform station to house the new Jedi Council.”</w:t>
      </w:r>
    </w:p>
    <w:p>
      <w:pPr>
        <w:pStyle w:val="Normal"/>
        <w:spacing w:lineRule="auto" w:line="360"/>
        <w:rPr>
          <w:rFonts w:ascii="EngraversGothic BT" w:hAnsi="EngraversGothic BT" w:cs="EngraversGothic BT"/>
        </w:rPr>
      </w:pPr>
      <w:r>
        <w:rPr>
          <w:rFonts w:cs="EngraversGothic BT" w:ascii="EngraversGothic BT" w:hAnsi="EngraversGothic BT"/>
        </w:rPr>
        <w:tab/>
        <w:t>“How do you propose to do this?”</w:t>
      </w:r>
    </w:p>
    <w:p>
      <w:pPr>
        <w:pStyle w:val="Normal"/>
        <w:spacing w:lineRule="auto" w:line="360"/>
        <w:rPr>
          <w:rFonts w:ascii="EngraversGothic BT" w:hAnsi="EngraversGothic BT" w:cs="EngraversGothic BT"/>
        </w:rPr>
      </w:pPr>
      <w:r>
        <w:rPr>
          <w:rFonts w:cs="EngraversGothic BT" w:ascii="EngraversGothic BT" w:hAnsi="EngraversGothic BT"/>
        </w:rPr>
        <w:tab/>
        <w:t>“Well, look at the layout,” he said, guiding his fingers across some schematics for Platform A. “The actual sphere in the middle of the platform consists of six floors, yes? Each of the three boughs that branch from the main sphere have two floors, most of which is taken up by hangar space. The bottom floor of the main area consists of the generator used to power Platform A. The second floor consists of security monitoring facilities for Castleguard on a whole. The third floor consists of monitoring and control of the three hangar branches on Platform A. The fourth floor is the leisure floor, basically. Cafeterias and restaurants and games rooms and all that. The fifth and sixth floor essentially control Planet Castleguard I. Controls for the space stations almost fit on to the fifth floor, did it not?” Sienar raised an eyebrow.</w:t>
      </w:r>
    </w:p>
    <w:p>
      <w:pPr>
        <w:pStyle w:val="Normal"/>
        <w:spacing w:lineRule="auto" w:line="360"/>
        <w:rPr>
          <w:rFonts w:ascii="EngraversGothic BT" w:hAnsi="EngraversGothic BT" w:cs="EngraversGothic BT"/>
        </w:rPr>
      </w:pPr>
      <w:r>
        <w:rPr>
          <w:rFonts w:cs="EngraversGothic BT" w:ascii="EngraversGothic BT" w:hAnsi="EngraversGothic BT"/>
        </w:rPr>
        <w:tab/>
        <w:t>“Yes. We would either have to remove some of our control to make it all fit on one floor, or add to the power of Platform A to balance out the floors. We chose to expand, which is why the sixth floor is now occupied,” Sienar replied. “But how can you make a Jedi Council chamber out of this?”</w:t>
      </w:r>
    </w:p>
    <w:p>
      <w:pPr>
        <w:pStyle w:val="Normal"/>
        <w:spacing w:lineRule="auto" w:line="360"/>
        <w:rPr>
          <w:rFonts w:ascii="EngraversGothic BT" w:hAnsi="EngraversGothic BT" w:cs="EngraversGothic BT"/>
        </w:rPr>
      </w:pPr>
      <w:r>
        <w:rPr>
          <w:rFonts w:cs="EngraversGothic BT" w:ascii="EngraversGothic BT" w:hAnsi="EngraversGothic BT"/>
        </w:rPr>
        <w:tab/>
        <w:t>“Simple,” Artemius said smiling. “Create a seventh floor.”</w:t>
      </w:r>
    </w:p>
    <w:p>
      <w:pPr>
        <w:pStyle w:val="Normal"/>
        <w:spacing w:lineRule="auto" w:line="360"/>
        <w:rPr>
          <w:rFonts w:ascii="EngraversGothic BT" w:hAnsi="EngraversGothic BT" w:cs="EngraversGothic BT"/>
        </w:rPr>
      </w:pPr>
      <w:r>
        <w:rPr>
          <w:rFonts w:cs="EngraversGothic BT" w:ascii="EngraversGothic BT" w:hAnsi="EngraversGothic BT"/>
        </w:rPr>
        <w:tab/>
        <w:t>“That’s not possible, Dominic.”</w:t>
      </w:r>
    </w:p>
    <w:p>
      <w:pPr>
        <w:pStyle w:val="Normal"/>
        <w:spacing w:lineRule="auto" w:line="360"/>
        <w:rPr>
          <w:rFonts w:ascii="EngraversGothic BT" w:hAnsi="EngraversGothic BT" w:cs="EngraversGothic BT"/>
        </w:rPr>
      </w:pPr>
      <w:r>
        <w:rPr>
          <w:rFonts w:cs="EngraversGothic BT" w:ascii="EngraversGothic BT" w:hAnsi="EngraversGothic BT"/>
        </w:rPr>
        <w:tab/>
        <w:t>“Well, not necessarily an entire new floor, but another level.”</w:t>
      </w:r>
    </w:p>
    <w:p>
      <w:pPr>
        <w:pStyle w:val="Normal"/>
        <w:spacing w:lineRule="auto" w:line="360"/>
        <w:rPr>
          <w:rFonts w:ascii="EngraversGothic BT" w:hAnsi="EngraversGothic BT" w:cs="EngraversGothic BT"/>
        </w:rPr>
      </w:pPr>
      <w:r>
        <w:rPr>
          <w:rFonts w:cs="EngraversGothic BT" w:ascii="EngraversGothic BT" w:hAnsi="EngraversGothic BT"/>
        </w:rPr>
        <w:tab/>
        <w:t>“Level is synonymous with floor, Dominic.”</w:t>
      </w:r>
    </w:p>
    <w:p>
      <w:pPr>
        <w:pStyle w:val="Normal"/>
        <w:spacing w:lineRule="auto" w:line="360"/>
        <w:rPr>
          <w:rFonts w:ascii="EngraversGothic BT" w:hAnsi="EngraversGothic BT" w:cs="EngraversGothic BT"/>
        </w:rPr>
      </w:pPr>
      <w:r>
        <w:rPr>
          <w:rFonts w:cs="EngraversGothic BT" w:ascii="EngraversGothic BT" w:hAnsi="EngraversGothic BT"/>
        </w:rPr>
        <w:tab/>
        <w:t>“No, that’s not what I mean.” Artemius sighed and pulled another diagram from the portfolio he had brought with him. “There is an elevator at the very extreme end of the sixth floor, right? From the sixth floor, it only goes down, of course.”</w:t>
      </w:r>
    </w:p>
    <w:p>
      <w:pPr>
        <w:pStyle w:val="Normal"/>
        <w:spacing w:lineRule="auto" w:line="360"/>
        <w:rPr>
          <w:rFonts w:ascii="EngraversGothic BT" w:hAnsi="EngraversGothic BT" w:cs="EngraversGothic BT"/>
        </w:rPr>
      </w:pPr>
      <w:r>
        <w:rPr>
          <w:rFonts w:cs="EngraversGothic BT" w:ascii="EngraversGothic BT" w:hAnsi="EngraversGothic BT"/>
        </w:rPr>
        <w:tab/>
        <w:t>“Ye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ppose we modify this elevator to take it up one more level. However, the elevator shaft would be very small and need virtually no supporting walls to encase it. I’m not building a new floor, but I would like to build the Jedi Council area above the sixth floor, if you catch my drift,” Artemius said, doing his best to word it in a way that would make sense to someone else. Sienar looked at him strangely and Dominic sighed. “Alright, picture this, if the diagram can’t help you: build a narrow elevator shaft at the top of the sixth floor and imagine it connected to absolutely nothing as of yet. Separately, build a Jedi Council chamber and a much larger ‘entrance room,’ which actually acts as just one big gate or bridge to the actual Council chamber. I’ll explain the entrance room later. Now, on the bottom of the entire Jedi Council structure, put some supporting poles that connect to the outside of the sphere in the centre of Platform A. This makes the Jedi Council area hover above everything else, without building a new floor. The elevator shaft simply connects itself to the bridge which is in the entrance room, which leads to the actual Jedi Council chamber.” Sienar thought for a moment and created a mental picture of what this would look like. </w:t>
      </w:r>
    </w:p>
    <w:p>
      <w:pPr>
        <w:pStyle w:val="Normal"/>
        <w:spacing w:lineRule="auto" w:line="360"/>
        <w:rPr>
          <w:rFonts w:ascii="EngraversGothic BT" w:hAnsi="EngraversGothic BT" w:cs="EngraversGothic BT"/>
        </w:rPr>
      </w:pPr>
      <w:r>
        <w:rPr>
          <w:rFonts w:cs="EngraversGothic BT" w:ascii="EngraversGothic BT" w:hAnsi="EngraversGothic BT"/>
        </w:rPr>
        <w:tab/>
        <w:t>“Dominic,” Sienar said, leaning back in his chair. “Why are you a Jedi?”</w:t>
      </w:r>
    </w:p>
    <w:p>
      <w:pPr>
        <w:pStyle w:val="Normal"/>
        <w:spacing w:lineRule="auto" w:line="360"/>
        <w:rPr>
          <w:rFonts w:ascii="EngraversGothic BT" w:hAnsi="EngraversGothic BT" w:cs="EngraversGothic BT"/>
        </w:rPr>
      </w:pPr>
      <w:r>
        <w:rPr>
          <w:rFonts w:cs="EngraversGothic BT" w:ascii="EngraversGothic BT" w:hAnsi="EngraversGothic BT"/>
        </w:rPr>
        <w:tab/>
        <w:t>“We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n’t answer that.” Sienar smiled. “The point I’m trying to get across is that you probably could’ve made it as an architect.” </w:t>
      </w:r>
    </w:p>
    <w:p>
      <w:pPr>
        <w:pStyle w:val="Normal"/>
        <w:spacing w:lineRule="auto" w:line="360"/>
        <w:rPr>
          <w:rFonts w:ascii="EngraversGothic BT" w:hAnsi="EngraversGothic BT" w:cs="EngraversGothic BT"/>
        </w:rPr>
      </w:pPr>
      <w:r>
        <w:rPr>
          <w:rFonts w:cs="EngraversGothic BT" w:ascii="EngraversGothic BT" w:hAnsi="EngraversGothic BT"/>
        </w:rPr>
        <w:tab/>
        <w:t>“Does this mean you’ll do it?”</w:t>
      </w:r>
    </w:p>
    <w:p>
      <w:pPr>
        <w:pStyle w:val="Normal"/>
        <w:spacing w:lineRule="auto" w:line="360"/>
        <w:rPr>
          <w:rFonts w:ascii="EngraversGothic BT" w:hAnsi="EngraversGothic BT" w:cs="EngraversGothic BT"/>
        </w:rPr>
      </w:pPr>
      <w:r>
        <w:rPr>
          <w:rFonts w:cs="EngraversGothic BT" w:ascii="EngraversGothic BT" w:hAnsi="EngraversGothic BT"/>
        </w:rPr>
        <w:tab/>
        <w:t>“You build the Council and I’ll build their bedroom,” Sienar replied and chuckled. “Metaphorically speaking, of cours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Monovial’s dark cloak was plainly visible in the daylight on the planet Iridium. Located just outside the Churba star system, it made easy access for his newfound information source. One week prior, Monovial had colonized Iridium under the name of the Interstellar Sith Allegiance personally. Brute force won his position as despot over the land on Iridium and one person stood in the way. </w:t>
      </w:r>
    </w:p>
    <w:p>
      <w:pPr>
        <w:pStyle w:val="Normal"/>
        <w:spacing w:lineRule="auto" w:line="360"/>
        <w:rPr>
          <w:rFonts w:ascii="EngraversGothic BT" w:hAnsi="EngraversGothic BT" w:cs="EngraversGothic BT"/>
        </w:rPr>
      </w:pPr>
      <w:r>
        <w:rPr>
          <w:rFonts w:cs="EngraversGothic BT" w:ascii="EngraversGothic BT" w:hAnsi="EngraversGothic BT"/>
        </w:rPr>
        <w:tab/>
        <w:t>Stlantasmial Dexxa had been assigned the project of preventing Imperial colonization efforts of Iridium when the first distress signal came in to Planet Castleguard I. When he arrived, Monovial had already begun his rampage. Such was the skill of Monovial to be able to take on a mediocrely strong army by himself. Dexxa was the only surviving witnes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impressed him. The fact that Phadrax Monovial’s skill had grown to the point where he was able to defend himself and the entire Imperial colonization squadron against the Blaster fire of more than a hundred men was very impressive indeed. Dexxa knew this and perhaps that hinted towards his plan. He claimed that his position in the Rebel Dominion wasn’t fulfilling enough and he wanted more. Or maybe he just wanted to train under one such as Monovial and learn his ways. Dexxa could do a lot with a power like that. All of who he thought to be his friends deserved punishment. Or at least this is what he believ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uttle came in at dusk. Dexxa had escaped Planet Castleguard I on a Tyderian Shuttle from Platform D. The arrangement made one week ago had Monovial make a rare exception in sparing Dexxa’s life, because he too, as Harlo did, saw much potential in his abilities. Unlike most registered members of STAFF, Dexxa would, along with his training from Sabreeth, receive personal, one-on-one training from Monovial himsel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stepped off of his shuttle and approached Monovial. He was very direct before saying anything of relevance. “How shall I address you?” </w:t>
      </w:r>
    </w:p>
    <w:p>
      <w:pPr>
        <w:pStyle w:val="Normal"/>
        <w:spacing w:lineRule="auto" w:line="360"/>
        <w:rPr>
          <w:rFonts w:ascii="EngraversGothic BT" w:hAnsi="EngraversGothic BT" w:cs="EngraversGothic BT"/>
        </w:rPr>
      </w:pPr>
      <w:r>
        <w:rPr>
          <w:rFonts w:cs="EngraversGothic BT" w:ascii="EngraversGothic BT" w:hAnsi="EngraversGothic BT"/>
        </w:rPr>
        <w:tab/>
        <w:t>“Whatever you think suitable,” Monovial replied. “I do suggest, however, that your addressing of me is one of respect. I will not be easy on you, Dexxa. Understand that now. If you can’t handle what I’m going to throw at you, you will be killed here and now.”</w:t>
      </w:r>
    </w:p>
    <w:p>
      <w:pPr>
        <w:pStyle w:val="Normal"/>
        <w:spacing w:lineRule="auto" w:line="360"/>
        <w:rPr>
          <w:rFonts w:ascii="EngraversGothic BT" w:hAnsi="EngraversGothic BT" w:cs="EngraversGothic BT"/>
        </w:rPr>
      </w:pPr>
      <w:r>
        <w:rPr>
          <w:rFonts w:cs="EngraversGothic BT" w:ascii="EngraversGothic BT" w:hAnsi="EngraversGothic BT"/>
        </w:rPr>
        <w:tab/>
        <w:t>“I am ready,” Dexxa said firmly.</w:t>
      </w:r>
    </w:p>
    <w:p>
      <w:pPr>
        <w:pStyle w:val="Normal"/>
        <w:spacing w:lineRule="auto" w:line="360"/>
        <w:rPr>
          <w:rFonts w:ascii="EngraversGothic BT" w:hAnsi="EngraversGothic BT" w:cs="EngraversGothic BT"/>
        </w:rPr>
      </w:pPr>
      <w:r>
        <w:rPr>
          <w:rFonts w:cs="EngraversGothic BT" w:ascii="EngraversGothic BT" w:hAnsi="EngraversGothic BT"/>
        </w:rPr>
        <w:tab/>
        <w:t>“Ready isn’t the key. How did you get ready?” Dexxa didn’t answer. “You didn’t, did you? Nobody gets ready for anything. You just assume that you have the resilience and the endurance to live through the training I am going to give you the burden of.”</w:t>
      </w:r>
    </w:p>
    <w:p>
      <w:pPr>
        <w:pStyle w:val="Normal"/>
        <w:spacing w:lineRule="auto" w:line="360"/>
        <w:rPr>
          <w:rFonts w:ascii="EngraversGothic BT" w:hAnsi="EngraversGothic BT" w:cs="EngraversGothic BT"/>
        </w:rPr>
      </w:pPr>
      <w:r>
        <w:rPr>
          <w:rFonts w:cs="EngraversGothic BT" w:ascii="EngraversGothic BT" w:hAnsi="EngraversGothic BT"/>
        </w:rPr>
        <w:tab/>
        <w:t>“I am ready,” Dexxa repeated slowly.</w:t>
      </w:r>
    </w:p>
    <w:p>
      <w:pPr>
        <w:pStyle w:val="Normal"/>
        <w:spacing w:lineRule="auto" w:line="360"/>
        <w:rPr/>
      </w:pPr>
      <w:r>
        <w:rPr>
          <w:rFonts w:cs="EngraversGothic BT" w:ascii="EngraversGothic BT" w:hAnsi="EngraversGothic BT"/>
        </w:rPr>
        <w:tab/>
        <w:t xml:space="preserve">“I have attempted to train over a dozen apprentices, Dexxa. One of those apprentices has survived my training. It’s not a matter of being able to endure my training. You have to survive. I repeat this once more: all but one of those who have taken up this training has </w:t>
      </w:r>
      <w:r>
        <w:rPr>
          <w:rFonts w:cs="EngraversGothic BT" w:ascii="EngraversGothic BT" w:hAnsi="EngraversGothic BT"/>
          <w:i/>
        </w:rPr>
        <w:t>died</w:t>
      </w:r>
      <w:r>
        <w:rPr>
          <w:rFonts w:cs="EngraversGothic BT" w:ascii="EngraversGothic BT" w:hAnsi="EngraversGothic BT"/>
        </w:rPr>
        <w:t>!” Monovial seemed angry and had no reason to be. Perhaps he was doubting Dexxa, or perhaps he was making sure Dexxa didn’t doubt him. “Tell me now, Dexxa. Is this something that you can handle? Are you willing to die trying? Tell me now.”</w:t>
      </w:r>
    </w:p>
    <w:p>
      <w:pPr>
        <w:pStyle w:val="Normal"/>
        <w:spacing w:lineRule="auto" w:line="360"/>
        <w:rPr>
          <w:rFonts w:ascii="EngraversGothic BT" w:hAnsi="EngraversGothic BT" w:cs="EngraversGothic BT"/>
        </w:rPr>
      </w:pPr>
      <w:r>
        <w:rPr>
          <w:rFonts w:cs="EngraversGothic BT" w:ascii="EngraversGothic BT" w:hAnsi="EngraversGothic BT"/>
        </w:rPr>
        <w:tab/>
        <w:t>Dexxa draped a dark cloak over his own shoulders that he had folded over his arm throughout the duration of the conversation. He ran his hand through his black hair and the cloak rippled in the wind. “Master,” he said quietly, “I say once more…I am read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had done his research. It took time and patience and probably summed up to the most difficult mission he had ever assigned himself. Or at least the most difficult peaceful mission he had ever acquired. Grand Admiral Sienar allowed him to obtain the use of a ship and all the fuel necessary to find what he hoped to be ten Jedi Masters that had retired from the Academy even before Antioch obtained presidenc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s first target was the Adega system, known for the prominence of Jedi Knights ever since the ancient Jedi Order. It is likely that the Jedi have a history here due to the origin of Adega crystals, used in the making of ancient lightsabres. In present day, the crystal is usually replaced by a different natural jewel, or sometimes even artificial. Nonetheless, the Jedi still remain bountiful on the main planet of Ossus. </w:t>
      </w:r>
    </w:p>
    <w:p>
      <w:pPr>
        <w:pStyle w:val="Normal"/>
        <w:spacing w:lineRule="auto" w:line="360"/>
        <w:rPr>
          <w:rFonts w:ascii="EngraversGothic BT" w:hAnsi="EngraversGothic BT" w:cs="EngraversGothic BT"/>
        </w:rPr>
      </w:pPr>
      <w:r>
        <w:rPr>
          <w:rFonts w:cs="EngraversGothic BT" w:ascii="EngraversGothic BT" w:hAnsi="EngraversGothic BT"/>
        </w:rPr>
        <w:tab/>
        <w:t>When seen through the viewscreens of the ship, the Adega system was unique in comparison to most. Eight planets resided in the solar system and orbited the twin suns in a figure-eight trajectory. Ossus itself continued to grow larger in through the viewscreen and Artemius had prepared for his hunt for the Jedi Masters of the galax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asn’t sure where to go first. He once thought that the Great Jedi Library would be a good place to look at first, but then changed his mind. One of the oldest Jedi buildings from thousands of years ago was still standing. It was an old Jedi meditation chamber. The gates to the yard that was built around it creaked, but it seemed as though it were visited frequently, nonetheles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tone structure that encased the chamber was a victim of erosion. Several holes were visible in the walls and some of the foundation had crumbled to the ground. Artemius felt something. It was definitely a strong emission of the Force from somewhere. He didn’t doubt that the feeling was coming from inside that chamber. </w:t>
      </w:r>
    </w:p>
    <w:p>
      <w:pPr>
        <w:pStyle w:val="Normal"/>
        <w:spacing w:lineRule="auto" w:line="360"/>
        <w:rPr/>
      </w:pPr>
      <w:r>
        <w:rPr>
          <w:rFonts w:cs="EngraversGothic BT" w:ascii="EngraversGothic BT" w:hAnsi="EngraversGothic BT"/>
        </w:rPr>
        <w:tab/>
        <w:t xml:space="preserve">Dominic had never seen a Rodian Jedi before, nevermind a Rodian Jedi </w:t>
      </w:r>
      <w:r>
        <w:rPr>
          <w:rFonts w:cs="EngraversGothic BT" w:ascii="EngraversGothic BT" w:hAnsi="EngraversGothic BT"/>
          <w:i/>
        </w:rPr>
        <w:t>Master</w:t>
      </w:r>
      <w:r>
        <w:rPr>
          <w:rFonts w:cs="EngraversGothic BT" w:ascii="EngraversGothic BT" w:hAnsi="EngraversGothic BT"/>
        </w:rPr>
        <w:t xml:space="preserve">. As he opened the door to the chamber, the first of its kind was right there before him. Artemius wasn’t sure until now if the Rodians even had a Force ability. The one cloaked before him was hovering cross-legged in the centre of the chamber, beams of light shining just past his body from the holes in the walls. </w:t>
      </w:r>
    </w:p>
    <w:p>
      <w:pPr>
        <w:pStyle w:val="Normal"/>
        <w:spacing w:lineRule="auto" w:line="360"/>
        <w:rPr/>
      </w:pPr>
      <w:r>
        <w:rPr>
          <w:rFonts w:cs="EngraversGothic BT" w:ascii="EngraversGothic BT" w:hAnsi="EngraversGothic BT"/>
        </w:rPr>
        <w:tab/>
        <w:t>The Rodian had his head bowed, but noticed Dominic regardless. “</w:t>
      </w:r>
      <w:r>
        <w:rPr>
          <w:rFonts w:cs="EngraversGothic BT" w:ascii="EngraversGothic BT" w:hAnsi="EngraversGothic BT"/>
          <w:i/>
        </w:rPr>
        <w:t>Schiquito verran loweria, sirra</w:t>
      </w:r>
      <w:r>
        <w:rPr>
          <w:rFonts w:cs="EngraversGothic BT" w:ascii="EngraversGothic BT" w:hAnsi="EngraversGothic BT"/>
        </w:rPr>
        <w:t xml:space="preserve">,” he said in his own language. Dominic didn’t speak Rodian, but hoped for the best through metaphysical communication. </w:t>
      </w:r>
    </w:p>
    <w:p>
      <w:pPr>
        <w:pStyle w:val="Normal"/>
        <w:spacing w:lineRule="auto" w:line="360"/>
        <w:rPr>
          <w:rFonts w:ascii="EngraversGothic BT" w:hAnsi="EngraversGothic BT" w:cs="EngraversGothic BT"/>
        </w:rPr>
      </w:pPr>
      <w:r>
        <w:rPr>
          <w:rFonts w:cs="EngraversGothic BT" w:ascii="EngraversGothic BT" w:hAnsi="EngraversGothic BT"/>
        </w:rPr>
        <w:tab/>
        <w:t>Artemius sent a series of images and universally understandable pictures through ripples in the Force so as to introduce himself. What he got back could only be translated as another peaceful introduction. But then came a surprise. “I also speak Basic. Perhaps that would be easier for you,” the Rodian said. Dominic smiled and nodded. “My name is Slei-To and as you have no doubt conjectured, I am a Jedi.”</w:t>
      </w:r>
    </w:p>
    <w:p>
      <w:pPr>
        <w:pStyle w:val="Normal"/>
        <w:spacing w:lineRule="auto" w:line="360"/>
        <w:rPr>
          <w:rFonts w:ascii="EngraversGothic BT" w:hAnsi="EngraversGothic BT" w:cs="EngraversGothic BT"/>
        </w:rPr>
      </w:pPr>
      <w:r>
        <w:rPr>
          <w:rFonts w:cs="EngraversGothic BT" w:ascii="EngraversGothic BT" w:hAnsi="EngraversGothic BT"/>
        </w:rPr>
        <w:tab/>
        <w:t>“I need to know of any Jedi Masters residing on Ossus. I assume that you would have ties to some that have retired from the Jedi Academy, do you not?”</w:t>
      </w:r>
    </w:p>
    <w:p>
      <w:pPr>
        <w:pStyle w:val="Normal"/>
        <w:spacing w:lineRule="auto" w:line="360"/>
        <w:rPr>
          <w:rFonts w:ascii="EngraversGothic BT" w:hAnsi="EngraversGothic BT" w:cs="EngraversGothic BT"/>
        </w:rPr>
      </w:pPr>
      <w:r>
        <w:rPr>
          <w:rFonts w:cs="EngraversGothic BT" w:ascii="EngraversGothic BT" w:hAnsi="EngraversGothic BT"/>
        </w:rPr>
        <w:tab/>
        <w:t>“Many.” Slei-To’s Basic was accented heavily, but still discernible.</w:t>
      </w:r>
    </w:p>
    <w:p>
      <w:pPr>
        <w:pStyle w:val="Normal"/>
        <w:spacing w:lineRule="auto" w:line="360"/>
        <w:rPr>
          <w:rFonts w:ascii="EngraversGothic BT" w:hAnsi="EngraversGothic BT" w:cs="EngraversGothic BT"/>
        </w:rPr>
      </w:pPr>
      <w:r>
        <w:rPr>
          <w:rFonts w:cs="EngraversGothic BT" w:ascii="EngraversGothic BT" w:hAnsi="EngraversGothic BT"/>
        </w:rPr>
        <w:tab/>
        <w:t>“I would’ve looked at the actual Academy before coming here, but it seems that no Jedi Masters still train there. All of them have retired to their own planets.”</w:t>
      </w:r>
    </w:p>
    <w:p>
      <w:pPr>
        <w:pStyle w:val="Normal"/>
        <w:spacing w:lineRule="auto" w:line="360"/>
        <w:rPr>
          <w:rFonts w:ascii="EngraversGothic BT" w:hAnsi="EngraversGothic BT" w:cs="EngraversGothic BT"/>
        </w:rPr>
      </w:pPr>
      <w:r>
        <w:rPr>
          <w:rFonts w:cs="EngraversGothic BT" w:ascii="EngraversGothic BT" w:hAnsi="EngraversGothic BT"/>
        </w:rPr>
        <w:tab/>
        <w:t>“Why do you seek Jedi Masters, may I ask?” Slei-To asked, bringing himself to his feet.</w:t>
      </w:r>
    </w:p>
    <w:p>
      <w:pPr>
        <w:pStyle w:val="Normal"/>
        <w:spacing w:lineRule="auto" w:line="360"/>
        <w:rPr>
          <w:rFonts w:ascii="EngraversGothic BT" w:hAnsi="EngraversGothic BT" w:cs="EngraversGothic BT"/>
        </w:rPr>
      </w:pPr>
      <w:r>
        <w:rPr>
          <w:rFonts w:cs="EngraversGothic BT" w:ascii="EngraversGothic BT" w:hAnsi="EngraversGothic BT"/>
        </w:rPr>
        <w:tab/>
        <w:t>“I intend to rebuild the Jedi Council of the old Republic.”</w:t>
      </w:r>
    </w:p>
    <w:p>
      <w:pPr>
        <w:pStyle w:val="Normal"/>
        <w:spacing w:lineRule="auto" w:line="360"/>
        <w:rPr>
          <w:rFonts w:ascii="EngraversGothic BT" w:hAnsi="EngraversGothic BT" w:cs="EngraversGothic BT"/>
        </w:rPr>
      </w:pPr>
      <w:r>
        <w:rPr>
          <w:rFonts w:cs="EngraversGothic BT" w:ascii="EngraversGothic BT" w:hAnsi="EngraversGothic BT"/>
        </w:rPr>
        <w:tab/>
        <w:t>“There is no Republic for a rebuilt Jedi Council to work under,” the Rodian replied.</w:t>
      </w:r>
    </w:p>
    <w:p>
      <w:pPr>
        <w:pStyle w:val="Normal"/>
        <w:spacing w:lineRule="auto" w:line="360"/>
        <w:rPr>
          <w:rFonts w:ascii="EngraversGothic BT" w:hAnsi="EngraversGothic BT" w:cs="EngraversGothic BT"/>
        </w:rPr>
      </w:pPr>
      <w:r>
        <w:rPr>
          <w:rFonts w:cs="EngraversGothic BT" w:ascii="EngraversGothic BT" w:hAnsi="EngraversGothic BT"/>
        </w:rPr>
        <w:tab/>
        <w:t>“I disagree. The Commonwealth of Rebel Dominion 0027 has the Jedi Academy working on their side, and that leaves them no reason not to assist in giving a home to the Council. This will also win them support from a number of planets throughout the galaxy. The Rebel Dominion may have power yet. It is an everlasting war, you know,” Artemius explain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rue.” Slei-To didn’t say a great deal more, but did escort Dominic around various villages and townships that housed a few Jedi Masters. None were stable enough and fit the characteristics that he was looking for, though. Only one. One Jedi Master was responsible enough and fitting enough for a position on the new Council. </w:t>
      </w:r>
    </w:p>
    <w:p>
      <w:pPr>
        <w:pStyle w:val="Normal"/>
        <w:spacing w:lineRule="auto" w:line="360"/>
        <w:rPr>
          <w:rFonts w:ascii="EngraversGothic BT" w:hAnsi="EngraversGothic BT" w:cs="EngraversGothic BT"/>
        </w:rPr>
      </w:pPr>
      <w:r>
        <w:rPr>
          <w:rFonts w:cs="EngraversGothic BT" w:ascii="EngraversGothic BT" w:hAnsi="EngraversGothic BT"/>
        </w:rPr>
        <w:tab/>
        <w:t>Slei-To had officially become the second member of the rebuilt Jedi Council by the end of the day. They left Ossus in the morning and made their way towards Ord Mantell, a planet that many of the other Jedi of Ossus had mentioned when asked about their peer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Lotaan’s job was made easier thanks to Monovial’s latest apprentice. Stlantasmial Dexxa knew where the Rebel Dominion was located and knew exactly where Grand Admiral Sienar’s quarters were. Now the problem was getting into Planet Castleguard I.</w:t>
      </w:r>
    </w:p>
    <w:p>
      <w:pPr>
        <w:pStyle w:val="Normal"/>
        <w:spacing w:lineRule="auto" w:line="360"/>
        <w:rPr/>
      </w:pPr>
      <w:r>
        <w:rPr>
          <w:rFonts w:cs="EngraversGothic BT" w:ascii="EngraversGothic BT" w:hAnsi="EngraversGothic BT"/>
        </w:rPr>
        <w:tab/>
        <w:t xml:space="preserve">The </w:t>
      </w:r>
      <w:r>
        <w:rPr>
          <w:rFonts w:cs="EngraversGothic BT" w:ascii="EngraversGothic BT" w:hAnsi="EngraversGothic BT"/>
          <w:i/>
        </w:rPr>
        <w:t>Divinity</w:t>
      </w:r>
      <w:r>
        <w:rPr>
          <w:rFonts w:cs="EngraversGothic BT" w:ascii="EngraversGothic BT" w:hAnsi="EngraversGothic BT"/>
        </w:rPr>
        <w:t xml:space="preserve"> was small, but still equipped with a cloaking device that had cost him a fair amount. It was probably the most he had ever spent on his ship, because he preferred to rely on a more direct means of getting inside of plac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as only two kilometres away from Castleguard and so far had not been detected, even by the fighters and freighters that passed by him and into the hangars of the space station. It was an obscure sight to see. Eight platform space stations that were connected by long conduits between each station surrounded the entire dead planet of Hurcha. The ring around the planet was not completed, which suggested that there could be a few more platforms to build y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thought it best to pilot his ship to the other side of the planet, where the remaining platforms were being constructed. It seemed to be the place on Castleguard that was not so tight on security. The ring formed by the conduits from each platform was nearly complete and another platform space station was being built around it. Only the core appeared to be completed and Lotaan didn’t see any place to land his craft. Not until he fell into Hurcha’s orbit. </w:t>
      </w:r>
    </w:p>
    <w:p>
      <w:pPr>
        <w:pStyle w:val="Normal"/>
        <w:spacing w:lineRule="auto" w:line="360"/>
        <w:rPr/>
      </w:pPr>
      <w:r>
        <w:rPr>
          <w:rFonts w:cs="EngraversGothic BT" w:ascii="EngraversGothic BT" w:hAnsi="EngraversGothic BT"/>
        </w:rPr>
        <w:tab/>
        <w:t xml:space="preserve">The trajectory of Hurcha’s orbit pulled Lotaan’s ship on the inside of Castleguard, where he could see the incomplete platform from another angle. At this angle, he could see one of the hangars that they had begun to build. </w:t>
      </w:r>
      <w:r>
        <w:rPr>
          <w:rFonts w:cs="EngraversGothic BT" w:ascii="EngraversGothic BT" w:hAnsi="EngraversGothic BT"/>
          <w:i/>
        </w:rPr>
        <w:t>How fortunate</w:t>
      </w:r>
      <w:r>
        <w:rPr>
          <w:rFonts w:cs="EngraversGothic BT" w:ascii="EngraversGothic BT" w:hAnsi="EngraversGothic BT"/>
        </w:rPr>
        <w:t xml:space="preserve">, he thought, and then the </w:t>
      </w:r>
      <w:r>
        <w:rPr>
          <w:rFonts w:cs="EngraversGothic BT" w:ascii="EngraversGothic BT" w:hAnsi="EngraversGothic BT"/>
          <w:i/>
        </w:rPr>
        <w:t>Divinity</w:t>
      </w:r>
      <w:r>
        <w:rPr>
          <w:rFonts w:cs="EngraversGothic BT" w:ascii="EngraversGothic BT" w:hAnsi="EngraversGothic BT"/>
        </w:rPr>
        <w:t xml:space="preserve"> pulled out of Hurcha’s orbit and moved in towards the hangar. </w:t>
      </w:r>
    </w:p>
    <w:p>
      <w:pPr>
        <w:pStyle w:val="Normal"/>
        <w:spacing w:lineRule="auto" w:line="360"/>
        <w:rPr>
          <w:rFonts w:ascii="EngraversGothic BT" w:hAnsi="EngraversGothic BT" w:cs="EngraversGothic BT"/>
        </w:rPr>
      </w:pPr>
      <w:r>
        <w:rPr>
          <w:rFonts w:cs="EngraversGothic BT" w:ascii="EngraversGothic BT" w:hAnsi="EngraversGothic BT"/>
        </w:rPr>
        <w:tab/>
        <w:t>Dexxa had offered to come along on the bounty hunter’s trip to Planet Castleguard I, but Lotaan turned him down. He preferred independence in his work. It gave him less to worry about. And in a place such as this, there was no telling how many other distractions there were to be paying attention to.</w:t>
      </w:r>
    </w:p>
    <w:p>
      <w:pPr>
        <w:pStyle w:val="Normal"/>
        <w:spacing w:lineRule="auto" w:line="360"/>
        <w:rPr/>
      </w:pPr>
      <w:r>
        <w:rPr>
          <w:rFonts w:cs="EngraversGothic BT" w:ascii="EngraversGothic BT" w:hAnsi="EngraversGothic BT"/>
        </w:rPr>
        <w:tab/>
        <w:t xml:space="preserve">Two Rebel officers were watching as the </w:t>
      </w:r>
      <w:r>
        <w:rPr>
          <w:rFonts w:cs="EngraversGothic BT" w:ascii="EngraversGothic BT" w:hAnsi="EngraversGothic BT"/>
          <w:i/>
        </w:rPr>
        <w:t xml:space="preserve">Divinity </w:t>
      </w:r>
      <w:r>
        <w:rPr>
          <w:rFonts w:cs="EngraversGothic BT" w:ascii="EngraversGothic BT" w:hAnsi="EngraversGothic BT"/>
        </w:rPr>
        <w:t>touched down on the hangar of the ninth platform, which was far from completion. So far from completion that the entire platform, or what there was of it, appeared to be no more than a small bowl with an even smaller spoon projecting from insid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the landing cycle was completed, Lotaan knew that he had to dispose of the Rebel officers quickly if he was going to make it to Castleguard’s main platform unnoticed. These two were the only security that the platform had. The rest of the workers were all on construction. Lotaan thought poorly on the part of the Rebel Dominion to make this so easy for him. </w:t>
      </w:r>
    </w:p>
    <w:p>
      <w:pPr>
        <w:pStyle w:val="Normal"/>
        <w:spacing w:lineRule="auto" w:line="360"/>
        <w:rPr/>
      </w:pPr>
      <w:r>
        <w:rPr>
          <w:rFonts w:cs="EngraversGothic BT" w:ascii="EngraversGothic BT" w:hAnsi="EngraversGothic BT"/>
        </w:rPr>
        <w:tab/>
        <w:t xml:space="preserve">The Rebel officers were armed and waiting at Lotaan’s exit ramp on the </w:t>
      </w:r>
      <w:r>
        <w:rPr>
          <w:rFonts w:cs="EngraversGothic BT" w:ascii="EngraversGothic BT" w:hAnsi="EngraversGothic BT"/>
          <w:i/>
        </w:rPr>
        <w:t>Divinity.</w:t>
      </w:r>
      <w:r>
        <w:rPr>
          <w:rFonts w:cs="EngraversGothic BT" w:ascii="EngraversGothic BT" w:hAnsi="EngraversGothic BT"/>
        </w:rPr>
        <w:t xml:space="preserve"> When it opened and nobody came out, they knew something was wrong and began taking slow steps backwards. The two officers looked at each other and nearly instantaneously, one of them lost sight of the other as Lotaan’s throwing knife went from his hand and into the officer’s left eye. The remaining officer turned to run as his partner dropped to the ground. Lotaan sprinted out from the shadows behind the exit ramp and after the offic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he ran, he quickly hit the switch on his left forearm cuff and heard the hum of the magnet activating at his wrist. He separated his hands, catching up speed and making sure the garrote wire didn’t attach sooner than he hoped. The Rebel officers was only two metres ahead of him and tried one last attempt at surviving the encounter with Lotaa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officer turned around and fired blind shots with his blaster, hoping that the path of the gun was accurate to the path of the shots. But Lotaan had jumped. Lotaan jumped higher than he had in a long time and turned upside down in the air, half-twisting as he looked at the ground below him. For just one brief second, he was eye-to-eye with the officer, despite the fact that he was upside down. Before he could flip the entire rotation, Lotaan connected his wrists and the magnet pulled the garrote wire tight. As he completed the rotation, Lotaan wrapped the wire around the officer’s neck and pulled. He landed surprisingly softly on the steel ground, but used all of the strength in his arms to tighten the grip that the garrote had around the officer’s neck. </w:t>
      </w:r>
    </w:p>
    <w:p>
      <w:pPr>
        <w:pStyle w:val="Normal"/>
        <w:spacing w:lineRule="auto" w:line="360"/>
        <w:rPr>
          <w:rFonts w:ascii="EngraversGothic BT" w:hAnsi="EngraversGothic BT" w:cs="EngraversGothic BT"/>
        </w:rPr>
      </w:pPr>
      <w:r>
        <w:rPr>
          <w:rFonts w:cs="EngraversGothic BT" w:ascii="EngraversGothic BT" w:hAnsi="EngraversGothic BT"/>
        </w:rPr>
        <w:tab/>
        <w:t>When the officer stopped struggling, Lotaan let go and the body fell to the floor. He turned around, holding that same officer’s blaster in his hand. All of the construction workers that had witnessed the two assassinations were looking at Lotaan, some crying and the rest frightened. All had their hands held high in the ai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Bounty hunters were commonplace on Ord Mantell, but Artemius, nor anyone on the planet, could ever remember seeing a Jedi. Slei-To accompanied Dominic through various villages and the light in the evening was plentiful due to the numerous moons that surrounded the planet. The villages were usually where a Jedi Master would reside to slow life down, but they were forced to check the cities anyw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wealthy city called Erennie in a southern continent of Ord Mantell seemed to be where Artemius’ intuition guided him. The city was recognized by its rows and rows of estates that belonged to the richest on the planet. The homes were all white in color and were built up the side of a mountain that the rest of Erennie was built around. </w:t>
      </w:r>
    </w:p>
    <w:p>
      <w:pPr>
        <w:pStyle w:val="Normal"/>
        <w:spacing w:lineRule="auto" w:line="360"/>
        <w:rPr>
          <w:rFonts w:ascii="EngraversGothic BT" w:hAnsi="EngraversGothic BT" w:cs="EngraversGothic BT"/>
        </w:rPr>
      </w:pPr>
      <w:r>
        <w:rPr>
          <w:rFonts w:cs="EngraversGothic BT" w:ascii="EngraversGothic BT" w:hAnsi="EngraversGothic BT"/>
        </w:rPr>
        <w:tab/>
        <w:t>As he did on Ossus, Dominic’s sense of a strong presence in the Force increased and decreased wherever he went. But when it got stronger, it seemed like a haze was around him in the atmosphere and he felt cold when that haze disappeared. Slei-To followed that same instinct and they made their way to a school yard, probably the place they lease expected they could end up.</w:t>
      </w:r>
    </w:p>
    <w:p>
      <w:pPr>
        <w:pStyle w:val="Normal"/>
        <w:spacing w:lineRule="auto" w:line="360"/>
        <w:rPr>
          <w:rFonts w:ascii="EngraversGothic BT" w:hAnsi="EngraversGothic BT" w:cs="EngraversGothic BT"/>
        </w:rPr>
      </w:pPr>
      <w:r>
        <w:rPr>
          <w:rFonts w:cs="EngraversGothic BT" w:ascii="EngraversGothic BT" w:hAnsi="EngraversGothic BT"/>
        </w:rPr>
        <w:tab/>
        <w:t>Artemius’ first thought was that the presence they were feeling was that of some child Jedi prodigy and that they definitely shouldn’t ignore it. The school yard had all kinds of kids playing with toys and on a playground with electric swings taking them back and forth as they giggled. One child caught Slei-To’s ey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wasn’t in the school yard, but she was standing outside of the school property, leaning against the fence and looking in at all of the other children. She looked to be about six or seven and appeared particularly poor for a resident of this city. What stood out is that she was crying. In a place where everyone was having such a great deal of fun, a little girl was cry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teacher who was supervising the area came and met up with Dominic and Slei-To. “Can I help you two?” he asked. The man was just taller than Artemius, but evidently older as what remained of his grey hair rippled in the breez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 you know anything about the little girl over at the fence there?” Slei-To said, pointing over at h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mmmm—no, I don’t think I do. By the looks of it, though, that appears to be her mother.” Artemius hadn’t noticed the woman standing on the street. She seemed to be completely ignoring the girl and he wasn’t sure how the teacher made such an assumption. “I’ll be right back.” The teacher walked outside of the gates to the school yard and over to the little girl. Artemius and Slei-To follow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teacher walked over to the woman on the street and tapped her shoulder. “What?” she said quickly, spinning around to face him. She seemed awfully jittery and apprehensive about something. </w:t>
      </w:r>
    </w:p>
    <w:p>
      <w:pPr>
        <w:pStyle w:val="Normal"/>
        <w:spacing w:lineRule="auto" w:line="360"/>
        <w:rPr>
          <w:rFonts w:ascii="EngraversGothic BT" w:hAnsi="EngraversGothic BT" w:cs="EngraversGothic BT"/>
        </w:rPr>
      </w:pPr>
      <w:r>
        <w:rPr>
          <w:rFonts w:cs="EngraversGothic BT" w:ascii="EngraversGothic BT" w:hAnsi="EngraversGothic BT"/>
        </w:rPr>
        <w:tab/>
        <w:t>“Is this your daughter, madam?” the teacher asked. She nodded and then looked behind her, down the street and back at the teacher. “She seems to be crying over something. Does she go to school?"</w:t>
      </w:r>
    </w:p>
    <w:p>
      <w:pPr>
        <w:pStyle w:val="Normal"/>
        <w:spacing w:lineRule="auto" w:line="360"/>
        <w:rPr>
          <w:rFonts w:ascii="EngraversGothic BT" w:hAnsi="EngraversGothic BT" w:cs="EngraversGothic BT"/>
        </w:rPr>
      </w:pPr>
      <w:r>
        <w:rPr>
          <w:rFonts w:cs="EngraversGothic BT" w:ascii="EngraversGothic BT" w:hAnsi="EngraversGothic BT"/>
        </w:rPr>
        <w:tab/>
        <w:t>“No, she ca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y not?” </w:t>
      </w:r>
    </w:p>
    <w:p>
      <w:pPr>
        <w:pStyle w:val="Normal"/>
        <w:spacing w:lineRule="auto" w:line="360"/>
        <w:rPr>
          <w:rFonts w:ascii="EngraversGothic BT" w:hAnsi="EngraversGothic BT" w:cs="EngraversGothic BT"/>
        </w:rPr>
      </w:pPr>
      <w:r>
        <w:rPr>
          <w:rFonts w:cs="EngraversGothic BT" w:ascii="EngraversGothic BT" w:hAnsi="EngraversGothic BT"/>
        </w:rPr>
        <w:tab/>
        <w:t>“I—I have too much to worry about.” The woman looked down the street again and nervously glanced at her daughter.</w:t>
      </w:r>
    </w:p>
    <w:p>
      <w:pPr>
        <w:pStyle w:val="Normal"/>
        <w:spacing w:lineRule="auto" w:line="360"/>
        <w:rPr>
          <w:rFonts w:ascii="EngraversGothic BT" w:hAnsi="EngraversGothic BT" w:cs="EngraversGothic BT"/>
        </w:rPr>
      </w:pPr>
      <w:r>
        <w:rPr>
          <w:rFonts w:cs="EngraversGothic BT" w:ascii="EngraversGothic BT" w:hAnsi="EngraversGothic BT"/>
        </w:rPr>
        <w:tab/>
        <w:t>“More to worry about than her education? She seems to long for the chance to go to school.” The teacher was being as polite as he could on the subject and managed to stay away from sounding too intrusiv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have to worry about her life,” the woman told him. “How is she supposed to get an education without a life, huh?” The woman looked down the street again and a speeder was heading her way. “Oh, no,” she said to herself, running past the teacher and picking up her daughter, who was still crying. “He’s late, he’s too late!” </w:t>
      </w:r>
    </w:p>
    <w:p>
      <w:pPr>
        <w:pStyle w:val="Normal"/>
        <w:spacing w:lineRule="auto" w:line="360"/>
        <w:rPr>
          <w:rFonts w:ascii="EngraversGothic BT" w:hAnsi="EngraversGothic BT" w:cs="EngraversGothic BT"/>
        </w:rPr>
      </w:pPr>
      <w:r>
        <w:rPr>
          <w:rFonts w:cs="EngraversGothic BT" w:ascii="EngraversGothic BT" w:hAnsi="EngraversGothic BT"/>
        </w:rPr>
        <w:tab/>
        <w:t>“What’s the matter?” the teacher asked.</w:t>
      </w:r>
    </w:p>
    <w:p>
      <w:pPr>
        <w:pStyle w:val="Normal"/>
        <w:spacing w:lineRule="auto" w:line="360"/>
        <w:rPr>
          <w:rFonts w:ascii="EngraversGothic BT" w:hAnsi="EngraversGothic BT" w:cs="EngraversGothic BT"/>
        </w:rPr>
      </w:pPr>
      <w:r>
        <w:rPr>
          <w:rFonts w:cs="EngraversGothic BT" w:ascii="EngraversGothic BT" w:hAnsi="EngraversGothic BT"/>
        </w:rPr>
        <w:tab/>
        <w:t>“I need a place to hide! Please, find me a place to hide!” she started yelling. The speeder came closer and closer until it became noticeable that there was more than one speeder. In fact, there appeared to be a train of five or six.</w:t>
      </w:r>
    </w:p>
    <w:p>
      <w:pPr>
        <w:pStyle w:val="Normal"/>
        <w:spacing w:lineRule="auto" w:line="360"/>
        <w:rPr>
          <w:rFonts w:ascii="EngraversGothic BT" w:hAnsi="EngraversGothic BT" w:cs="EngraversGothic BT"/>
        </w:rPr>
      </w:pPr>
      <w:r>
        <w:rPr>
          <w:rFonts w:cs="EngraversGothic BT" w:ascii="EngraversGothic BT" w:hAnsi="EngraversGothic BT"/>
        </w:rPr>
        <w:tab/>
        <w:t>“To hide from what?” he ask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time to explain, I just need a place to hide!” Artemius and Slei-To were both alarmed and they knew that something was most definitely wrong. “Get all of the kids inside!” All of the children weren’t in such a panic as she, but her fright had caught their attention, and every single child that was playing in the school yard were all leaned up against the small fence that the girl had been looking through. It was made of a wire mesh and very little material that could count for getting them inside. “Get them inside!” </w:t>
      </w:r>
    </w:p>
    <w:p>
      <w:pPr>
        <w:pStyle w:val="Normal"/>
        <w:spacing w:lineRule="auto" w:line="360"/>
        <w:rPr>
          <w:rFonts w:ascii="EngraversGothic BT" w:hAnsi="EngraversGothic BT" w:cs="EngraversGothic BT"/>
        </w:rPr>
      </w:pPr>
      <w:r>
        <w:rPr>
          <w:rFonts w:cs="EngraversGothic BT" w:ascii="EngraversGothic BT" w:hAnsi="EngraversGothic BT"/>
        </w:rPr>
        <w:tab/>
        <w:t>The speeders all came to a sudden halt and some swerved into a position that revealed their true nature. Through the open windows and mounted on the back were blasters of every kind and they began firing immediately. “Run!” the teacher shouted, but the woman was too late. The very first shot that was fired hit her in the back and she fell to the sidewal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laster fire began blanketing the school yard, seemingly trying to hit the children, but more specifically the child of the woman who had been taken down. And while the laser fire did try to get through, Dominic Artemius and Slei-To were there already, and not one shot got by them. Both of their lightsabres defended the entire school yard and they moved back and forth to deflect shots at an immeasurably fast spe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th an enhanced ability to discern everything around them, both Artemius and Slei-To noticed something, but not even they could truly tell what it was. A blur, even faster than the two Jedi Masters whipped by and through the school yard, then disappeared into the school. Then it came again, and it seemed that the children were starting to disappear. It became clearer to them when they paid attention to the path of that blur. Someone was helping them rescue the children and get them in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and Slei-To continued defending the position of the school yard until the children could be brought inside the school and away from the danger. When the last child had been brought into the school, Artemius and Slei-To moved closer to the speeders and tried to get more on the offensive side of thing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two Jedi Masters were given an extra hand by another who had his lightsabre ignited and ready as soon as he returned from rescuing the children. The teacher, whom they had spoken to before, was now fighting on their side and using a weapon of their kind. It was no child prodigy after 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lei-To disabled three of the speeders by himself and the teacher took the remaining two. Artemius defended both of their positions as they did so. When everything slowed down and it was quiet again, the proper authorities were called to apprehend those attackers that survived the strife. </w:t>
      </w:r>
    </w:p>
    <w:p>
      <w:pPr>
        <w:pStyle w:val="Normal"/>
        <w:spacing w:lineRule="auto" w:line="360"/>
        <w:rPr>
          <w:rFonts w:ascii="EngraversGothic BT" w:hAnsi="EngraversGothic BT" w:cs="EngraversGothic BT"/>
        </w:rPr>
      </w:pPr>
      <w:r>
        <w:rPr>
          <w:rFonts w:cs="EngraversGothic BT" w:ascii="EngraversGothic BT" w:hAnsi="EngraversGothic BT"/>
        </w:rPr>
        <w:tab/>
        <w:t>Crowds had gathered in the streets, wondering what was going on and some worried about the children in school, especially their own. What gathered more attention than the destroyed speeders or police cars was the three Jedi standing over the wreckage, lightsabres still ignited. All of them were breathing hard and sweating profusely. Artemius turned to the teacher and asked, “who are you?”</w:t>
      </w:r>
    </w:p>
    <w:p>
      <w:pPr>
        <w:pStyle w:val="Normal"/>
        <w:spacing w:lineRule="auto" w:line="360"/>
        <w:rPr>
          <w:rFonts w:ascii="EngraversGothic BT" w:hAnsi="EngraversGothic BT" w:cs="EngraversGothic BT"/>
        </w:rPr>
      </w:pPr>
      <w:r>
        <w:rPr>
          <w:rFonts w:cs="EngraversGothic BT" w:ascii="EngraversGothic BT" w:hAnsi="EngraversGothic BT"/>
        </w:rPr>
        <w:tab/>
        <w:t>The teacher smiled. “I’m Linx Freewayler and I’m a teacher at South Erennie Elementary School. Who are you, and who were they?”</w:t>
      </w:r>
    </w:p>
    <w:p>
      <w:pPr>
        <w:pStyle w:val="Normal"/>
        <w:spacing w:lineRule="auto" w:line="360"/>
        <w:rPr/>
      </w:pPr>
      <w:r>
        <w:rPr>
          <w:rFonts w:cs="EngraversGothic BT" w:ascii="EngraversGothic BT" w:hAnsi="EngraversGothic BT"/>
        </w:rPr>
        <w:tab/>
        <w:t xml:space="preserve">“Well, we know that you are more than </w:t>
      </w:r>
      <w:r>
        <w:rPr>
          <w:rFonts w:cs="EngraversGothic BT" w:ascii="EngraversGothic BT" w:hAnsi="EngraversGothic BT"/>
          <w:i/>
        </w:rPr>
        <w:t>just</w:t>
      </w:r>
      <w:r>
        <w:rPr>
          <w:rFonts w:cs="EngraversGothic BT" w:ascii="EngraversGothic BT" w:hAnsi="EngraversGothic BT"/>
        </w:rPr>
        <w:t xml:space="preserve"> a teacher, Linx,” Slei-To said. “We are two Jedi out searching the galaxy for people like you.”</w:t>
      </w:r>
    </w:p>
    <w:p>
      <w:pPr>
        <w:pStyle w:val="Normal"/>
        <w:spacing w:lineRule="auto" w:line="360"/>
        <w:rPr>
          <w:rFonts w:ascii="EngraversGothic BT" w:hAnsi="EngraversGothic BT" w:cs="EngraversGothic BT"/>
        </w:rPr>
      </w:pPr>
      <w:r>
        <w:rPr>
          <w:rFonts w:cs="EngraversGothic BT" w:ascii="EngraversGothic BT" w:hAnsi="EngraversGothic BT"/>
        </w:rPr>
        <w:tab/>
        <w:t>“What are you looking for? Teachers? Or other Jedi?”</w:t>
      </w:r>
    </w:p>
    <w:p>
      <w:pPr>
        <w:pStyle w:val="Normal"/>
        <w:spacing w:lineRule="auto" w:line="360"/>
        <w:rPr/>
      </w:pPr>
      <w:r>
        <w:rPr>
          <w:rFonts w:cs="EngraversGothic BT" w:ascii="EngraversGothic BT" w:hAnsi="EngraversGothic BT"/>
        </w:rPr>
        <w:tab/>
        <w:t xml:space="preserve">“Jedi Masters, to be specific,” Artemius said. “We know that there is no code to go by right now that can discern whether that title of </w:t>
      </w:r>
      <w:r>
        <w:rPr>
          <w:rFonts w:cs="EngraversGothic BT" w:ascii="EngraversGothic BT" w:hAnsi="EngraversGothic BT"/>
          <w:i/>
        </w:rPr>
        <w:t>Master</w:t>
      </w:r>
      <w:r>
        <w:rPr>
          <w:rFonts w:cs="EngraversGothic BT" w:ascii="EngraversGothic BT" w:hAnsi="EngraversGothic BT"/>
        </w:rPr>
        <w:t xml:space="preserve"> really means anything. We just assume based on the power that we can sense. You, sir, do fit that category.”</w:t>
      </w:r>
    </w:p>
    <w:p>
      <w:pPr>
        <w:pStyle w:val="Normal"/>
        <w:spacing w:lineRule="auto" w:line="360"/>
        <w:rPr>
          <w:rFonts w:ascii="EngraversGothic BT" w:hAnsi="EngraversGothic BT" w:cs="EngraversGothic BT"/>
        </w:rPr>
      </w:pPr>
      <w:r>
        <w:rPr>
          <w:rFonts w:cs="EngraversGothic BT" w:ascii="EngraversGothic BT" w:hAnsi="EngraversGothic BT"/>
        </w:rPr>
        <w:tab/>
        <w:t>“And why are you looking for Jedi Masters, then?”</w:t>
      </w:r>
    </w:p>
    <w:p>
      <w:pPr>
        <w:pStyle w:val="Normal"/>
        <w:spacing w:lineRule="auto" w:line="360"/>
        <w:rPr>
          <w:rFonts w:ascii="EngraversGothic BT" w:hAnsi="EngraversGothic BT" w:cs="EngraversGothic BT"/>
        </w:rPr>
      </w:pPr>
      <w:r>
        <w:rPr>
          <w:rFonts w:cs="EngraversGothic BT" w:ascii="EngraversGothic BT" w:hAnsi="EngraversGothic BT"/>
        </w:rPr>
        <w:tab/>
        <w:t>Artemius deactivated his weapon and held out his hand. “I am Dominic Artemius, a Jedi under the service of the Commonwealth of Rebel Dominion 0027 that have provided me with the opportunity to be leading an operation to rebuild the Jedi Council of the old Republic. I invite you, Linx Freewayler, to join us and become the third member of our reborn Counci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took Linx four days to finally decide to join Dominic and Slei-To. He had established a prestigious reputation as a teacher in Erennie and the entire process of bidding farewell to everyone he knew took half that time. </w:t>
      </w:r>
    </w:p>
    <w:p>
      <w:pPr>
        <w:pStyle w:val="Normal"/>
        <w:spacing w:lineRule="auto" w:line="360"/>
        <w:rPr/>
      </w:pPr>
      <w:r>
        <w:rPr>
          <w:rFonts w:cs="EngraversGothic BT" w:ascii="EngraversGothic BT" w:hAnsi="EngraversGothic BT"/>
        </w:rPr>
        <w:tab/>
        <w:t xml:space="preserve">The group of five speeders that attacked were a terrorist group out of Ord Mantell known as the </w:t>
      </w:r>
      <w:r>
        <w:rPr>
          <w:rFonts w:cs="EngraversGothic BT" w:ascii="EngraversGothic BT" w:hAnsi="EngraversGothic BT"/>
          <w:i/>
        </w:rPr>
        <w:t>Lacerotte</w:t>
      </w:r>
      <w:r>
        <w:rPr>
          <w:rFonts w:cs="EngraversGothic BT" w:ascii="EngraversGothic BT" w:hAnsi="EngraversGothic BT"/>
        </w:rPr>
        <w:t xml:space="preserve">. They were hunting down the woman and her daughter after they accidentally lost control in the street, causing an accident between their speeders. The woman originally offered to pay any damages, but the </w:t>
      </w:r>
      <w:r>
        <w:rPr>
          <w:rFonts w:cs="EngraversGothic BT" w:ascii="EngraversGothic BT" w:hAnsi="EngraversGothic BT"/>
          <w:i/>
        </w:rPr>
        <w:t>Lacerotte</w:t>
      </w:r>
      <w:r>
        <w:rPr>
          <w:rFonts w:cs="EngraversGothic BT" w:ascii="EngraversGothic BT" w:hAnsi="EngraversGothic BT"/>
        </w:rPr>
        <w:t xml:space="preserve"> weren’t happy about it and nearly killed her on the spot just for vehicle damages. She had been grabbed by the throat but eluded the original attacker and quickly got inside her speeder. In self-defense, she accelerated forward and hit the </w:t>
      </w:r>
      <w:r>
        <w:rPr>
          <w:rFonts w:cs="EngraversGothic BT" w:ascii="EngraversGothic BT" w:hAnsi="EngraversGothic BT"/>
          <w:i/>
        </w:rPr>
        <w:t>Lacerotte</w:t>
      </w:r>
      <w:r>
        <w:rPr>
          <w:rFonts w:cs="EngraversGothic BT" w:ascii="EngraversGothic BT" w:hAnsi="EngraversGothic BT"/>
        </w:rPr>
        <w:t xml:space="preserve"> member as he drew up a blaster rifle from his side. The man was killed on the impact of the ground and since then, the </w:t>
      </w:r>
      <w:r>
        <w:rPr>
          <w:rFonts w:cs="EngraversGothic BT" w:ascii="EngraversGothic BT" w:hAnsi="EngraversGothic BT"/>
          <w:i/>
        </w:rPr>
        <w:t>Lacerotte</w:t>
      </w:r>
      <w:r>
        <w:rPr>
          <w:rFonts w:cs="EngraversGothic BT" w:ascii="EngraversGothic BT" w:hAnsi="EngraversGothic BT"/>
        </w:rPr>
        <w:t xml:space="preserve"> terrorist group had been after her for days. She couldn’t even go home. Now that they were apprehended, she had moved into the home that Linx once lived 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nx Freewayler obviously didn’t wear his cloak, nor his lightsabre, in public. It wouldn’t be too customary for a teacher to do. However, he kept his lightsabre in a hidden drawer underneath the desk he taught under, just in case. </w:t>
      </w:r>
    </w:p>
    <w:p>
      <w:pPr>
        <w:pStyle w:val="Normal"/>
        <w:spacing w:lineRule="auto" w:line="360"/>
        <w:rPr>
          <w:rFonts w:ascii="EngraversGothic BT" w:hAnsi="EngraversGothic BT" w:cs="EngraversGothic BT"/>
        </w:rPr>
      </w:pPr>
      <w:r>
        <w:rPr>
          <w:rFonts w:cs="EngraversGothic BT" w:ascii="EngraversGothic BT" w:hAnsi="EngraversGothic BT"/>
        </w:rPr>
        <w:tab/>
        <w:t>The three Jedi Masters left Ord Mantell for one of the planet’s small spaceport moons for a day of rest, and then they were back on their feet, in search of more potential candidates in the field of mastery in the Jedi art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The conduit cart system that interconnected the platforms of Planet Castleguard I was a useful and efficient system. However, Lotaan again pointed out in his mind that it was not secure. Not a single security device was inside the actual carts, nor did anyone patrol the stations at which it stopped. It made his trip ambiguously easy.</w:t>
      </w:r>
    </w:p>
    <w:p>
      <w:pPr>
        <w:pStyle w:val="Normal"/>
        <w:spacing w:lineRule="auto" w:line="360"/>
        <w:rPr>
          <w:rFonts w:ascii="EngraversGothic BT" w:hAnsi="EngraversGothic BT" w:cs="EngraversGothic BT"/>
        </w:rPr>
      </w:pPr>
      <w:r>
        <w:rPr>
          <w:rFonts w:cs="EngraversGothic BT" w:ascii="EngraversGothic BT" w:hAnsi="EngraversGothic BT"/>
        </w:rPr>
        <w:tab/>
        <w:t>His original idea as to getting into the main chambers of the Grand Admiral was through the ventilation shafts, a plan which he had outlined on the blueprints while at STAFF discussing his mission with Monovial. However, it now seemed that to be an unlikely procedure, as the ventilation shafts were far too narrow for him to get inside. Lotaan always had a backup plan resting in the back of his mind somewhere, though. He took the mundane approach.</w:t>
      </w:r>
    </w:p>
    <w:p>
      <w:pPr>
        <w:pStyle w:val="Normal"/>
        <w:spacing w:lineRule="auto" w:line="360"/>
        <w:rPr>
          <w:rFonts w:ascii="EngraversGothic BT" w:hAnsi="EngraversGothic BT" w:cs="EngraversGothic BT"/>
        </w:rPr>
      </w:pPr>
      <w:r>
        <w:rPr>
          <w:rFonts w:cs="EngraversGothic BT" w:ascii="EngraversGothic BT" w:hAnsi="EngraversGothic BT"/>
        </w:rPr>
        <w:tab/>
        <w:t>A gate that separated the conduit from a hallway on the main platform of Castleguard housed no security, as he had come to expect. He hid himself behind a convenient wall where he could see everyone in the corridor and they couldn’t see him. When the hall had cleared, only very briefly, one person remained in the passage. Very quickly, Lotaan slid out of the conduit’s miniature lobby and gripped the Rebel officer by the throat. The man couldn’t speak or make any noise whatsoever to assuage Lotaan’s strengt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ounty hunter threw the officer sideways and into the cart of the conduit tube. He sat there, helpless and disheveled at blaster point. When Lotaan fired, he thought he heard the Rebel officer start to scream as the blaster bolt exploded on his skull. But it was quiet in no time at 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Lotaan emerged into the hallway again, he was dressed inconspicuously as a Rebel officer of a low rank, and the cart was making its way around Planet Castleguard I with not a singe living thing insid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STAFF had grown in popularity at a rapid rate, and more and more people who disliked the Jedi Academy’s methodical, taut ways had turned. Sabreeth gave freedom to his students and those students appreciated that. But this was only freedom in the variety of things that they wished to train for. It was less systematic than the Jedi Academy, but far more stric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expected that maybe one day, when word got out that far, perhaps some of the Eleven would join him. He thought that they would be excellent trainers for a facility such as this and since they followed his same style, they would adapt well to the job and be able to teach all of the students the very same objectives that the position called for without bending their original ways all that muc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Monovial had a different style, though. As much as he had trained Sabreeth, never had any of Monovial’s own technique rubbed off; Sabreeth had only improved, not changed. Monovial came into STAFF’s large training area long after the hours of its closing and the Sith Apprentices that worked there had gone to their respective sleeping chambers. The difference on one particular evening was that he was accompanied; accompanied by Dexxa. </w:t>
      </w:r>
    </w:p>
    <w:p>
      <w:pPr>
        <w:pStyle w:val="Normal"/>
        <w:spacing w:lineRule="auto" w:line="360"/>
        <w:rPr/>
      </w:pPr>
      <w:r>
        <w:rPr>
          <w:rFonts w:cs="EngraversGothic BT" w:ascii="EngraversGothic BT" w:hAnsi="EngraversGothic BT"/>
        </w:rPr>
        <w:tab/>
        <w:t xml:space="preserve">Sabreeth never knew what to think of Stlantasmial Dexxa. It wasn’t jealousy. He wasn’t jealous, and never had been before, never intending to be in the future. Sabreeth, over a long term of being loyal to Monovial, had acquired a position of his personal guardian. When Sabreeth wasn’t at STAFF, he was with Monovial, rarely saying anything, but simply </w:t>
      </w:r>
      <w:r>
        <w:rPr>
          <w:rFonts w:cs="EngraversGothic BT" w:ascii="EngraversGothic BT" w:hAnsi="EngraversGothic BT"/>
          <w:i/>
        </w:rPr>
        <w:t>there</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and Monovial had the entire gym to themselves to work on practice of the dark side of the Force. Sabreeth stood at the head of the gym and watched at the visually smaller figures work on various offensive Force techniques. </w:t>
      </w:r>
    </w:p>
    <w:p>
      <w:pPr>
        <w:pStyle w:val="Normal"/>
        <w:spacing w:lineRule="auto" w:line="360"/>
        <w:rPr>
          <w:rFonts w:ascii="EngraversGothic BT" w:hAnsi="EngraversGothic BT" w:cs="EngraversGothic BT"/>
        </w:rPr>
      </w:pPr>
      <w:r>
        <w:rPr>
          <w:rFonts w:cs="EngraversGothic BT" w:ascii="EngraversGothic BT" w:hAnsi="EngraversGothic BT"/>
        </w:rPr>
        <w:tab/>
        <w:t>Monovial appeared to be doing this not only for the training of Dexxa, but to get his mind off of other things. He had sent Lotaan Xta Santau to Planet Castleguard I and had probably be worried about that. He didn’t fully trust Lotaan; bounty hunters only stayed where the money was. And although it was unlikely, it could’ve been possible that the Rebel Dominion would offer him a greater payoff for confidential Imperial information. But Monovial thought that not even an expanding organization such as this commonwealth could afford to exceed Monovial’s substantial credit prerogative.</w:t>
      </w:r>
    </w:p>
    <w:p>
      <w:pPr>
        <w:pStyle w:val="Normal"/>
        <w:spacing w:lineRule="auto" w:line="360"/>
        <w:rPr>
          <w:rFonts w:ascii="EngraversGothic BT" w:hAnsi="EngraversGothic BT" w:cs="EngraversGothic BT"/>
        </w:rPr>
      </w:pPr>
      <w:r>
        <w:rPr>
          <w:rFonts w:cs="EngraversGothic BT" w:ascii="EngraversGothic BT" w:hAnsi="EngraversGothic BT"/>
        </w:rPr>
        <w:tab/>
        <w:t>As the first Sith Master in his reborn race, Monovial had planned many things involving a permanent extinction of the Jedi Order as well. His life didn’t completely revolve around operating the Interstellar Sith Allegiance, although he sometimes wished it did; it would make him much less busy. He had always kept a curious eye on the progression of STAFF, hoping that it was a good investment. He kept a close eye on the training of Dexxa, hoping that he would become the powerful ally that he had hoped for. He didn’t expect that his talent would exceed the skill of Sabreeth, but if he strived for it, Dexxa couldn’t possibly do poorly.</w:t>
      </w:r>
    </w:p>
    <w:p>
      <w:pPr>
        <w:pStyle w:val="Normal"/>
        <w:spacing w:lineRule="auto" w:line="360"/>
        <w:rPr>
          <w:rFonts w:ascii="EngraversGothic BT" w:hAnsi="EngraversGothic BT" w:cs="EngraversGothic BT"/>
        </w:rPr>
      </w:pPr>
      <w:r>
        <w:rPr>
          <w:rFonts w:cs="EngraversGothic BT" w:ascii="EngraversGothic BT" w:hAnsi="EngraversGothic BT"/>
        </w:rPr>
        <w:tab/>
        <w:t>Unlike such rivals of the past Galactic Civil War, Phadrax Monovial couldn’t care less about the whereabouts, personality traits or decision-making methods of Grand Admiral Leonardo Sienar. He had felt a stronger rivalry towards the Empire’s previous leader, Militiades than he had to Sienar. Monovial just didn’t want to find time for it. He had more important things to think about than meaningless competit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did truly believe that he had improved over the system of the former Empire. The ISA had created a great expansion in starfleet technology and the quantity of those working under Imperial control. Strangely, Monovial claimed to have respected his workers and all of those that were under him, but he didn’t care if any were killed right before his eyes, or even by Monovial himsel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is what made Phadrax Monovial unique to everyone around him. He was unlike Sabreeth, but they made an admirable duo despite their differences. Monovial intentionally trained Sabreeth to be different. He was out to prove that creativity did exist and not everything had to be taught to be learned. This is also what he hoped for Dexxa. He was training Dexxa with the same training methods as Sabreeth, but a different attitude towards it all. If Dexxa could turn out to be different than Monovial and different than Sabreeth, he had succeeded. Monovial hoped for four different types of exemplary Sith Lords, but for the time being had only his trio. </w:t>
      </w:r>
    </w:p>
    <w:p>
      <w:pPr>
        <w:pStyle w:val="Normal"/>
        <w:spacing w:lineRule="auto" w:line="360"/>
        <w:rPr/>
      </w:pPr>
      <w:r>
        <w:rPr>
          <w:rFonts w:cs="EngraversGothic BT" w:ascii="EngraversGothic BT" w:hAnsi="EngraversGothic BT"/>
        </w:rPr>
        <w:tab/>
        <w:t xml:space="preserve">He trained with Dexxa for the next eight-and-a-half hours. Both were tired when they finished, but both were also proud of their efforts. </w:t>
      </w:r>
      <w:r>
        <w:rPr>
          <w:rFonts w:cs="EngraversGothic BT" w:ascii="EngraversGothic BT" w:hAnsi="EngraversGothic BT"/>
          <w:i/>
        </w:rPr>
        <w:t>I hope to see you again</w:t>
      </w:r>
      <w:r>
        <w:rPr>
          <w:rFonts w:cs="EngraversGothic BT" w:ascii="EngraversGothic BT" w:hAnsi="EngraversGothic BT"/>
        </w:rPr>
        <w:t xml:space="preserve">, Dexxa thought to himself, smiling. </w:t>
      </w:r>
      <w:r>
        <w:rPr>
          <w:rFonts w:cs="EngraversGothic BT" w:ascii="EngraversGothic BT" w:hAnsi="EngraversGothic BT"/>
          <w:i/>
        </w:rPr>
        <w:t>I beat you once, Harlo, and I can do it again. Except this time we won’t be playing with toys.</w:t>
      </w:r>
      <w:r>
        <w:rPr>
          <w:rFonts w:cs="EngraversGothic BT" w:ascii="EngraversGothic BT" w:hAnsi="EngraversGothic BT"/>
        </w:rPr>
        <w:t xml:space="preserv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Forty-one years after it had been used to end the Galactic Civil War, Jacen Solo had happily made a home out of Endor. High above the forest floor, he had built a long, wooden bridge that strung from branch to branch in trees that extended fifty metres off the ground. When Luke Skywalker had retired from the leadership of the Jedi Academy, the position was offered to Jacen, but he didn’t accept and decided to move on with his own training in seclusion. Before then, he had never visited the sanctuary moon. Now he lived there.</w:t>
      </w:r>
    </w:p>
    <w:p>
      <w:pPr>
        <w:pStyle w:val="Normal"/>
        <w:spacing w:lineRule="auto" w:line="360"/>
        <w:rPr/>
      </w:pPr>
      <w:r>
        <w:rPr>
          <w:rFonts w:cs="EngraversGothic BT" w:ascii="EngraversGothic BT" w:hAnsi="EngraversGothic BT"/>
        </w:rPr>
        <w:tab/>
        <w:t xml:space="preserve">In truth, Jacen Solo had not seen another human being in nearly a year. Multiple types of species had come in and out of his territory, and he had begun documenting them, hoping to publish a unique corroboration through the HoloNet to a library on Coruscant. Being without human contact for this long made the appearance of three </w:t>
      </w:r>
      <w:r>
        <w:rPr>
          <w:rFonts w:cs="EngraversGothic BT" w:ascii="EngraversGothic BT" w:hAnsi="EngraversGothic BT"/>
          <w:i/>
        </w:rPr>
        <w:t>Jedi</w:t>
      </w:r>
      <w:r>
        <w:rPr>
          <w:rFonts w:cs="EngraversGothic BT" w:ascii="EngraversGothic BT" w:hAnsi="EngraversGothic BT"/>
        </w:rPr>
        <w:t xml:space="preserve">, of all people, seem out of place. Jacen spotted them dressed in the appropriate cloak while reading along the bridge for the afterno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had gone through a lot of trouble to find out where Jacen resided. Those left in the Rebel Dominion who had especially strong contacts with the Solo twins and their younger brother didn’t even know where he was. Dominic ultimately found out from Anakin Solo, whom he found through Admiral Cygnus10.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nx Freewayler and Slei-To insisted on accompanying Artemius to the surface of Endor. When they reached the tree that supported Jacen’s home, Artemius was the first to look up. “What can I do for you?” Jacen said, peering over the edge of the bridge near his hous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 invitation into your home would be a good start, Jacen,” Dominic said and smiled. “The strain that these kinds of conversations can put on someone’s neck is incredible.” Jacen was compliant and he slung a rope ladder over the bridge. Minutes later, Slei-To, Linx Freewayler and Dominic Artemius were all sitting in crafty, wooden chairs and in conference with Jacen Solo. </w:t>
      </w:r>
    </w:p>
    <w:p>
      <w:pPr>
        <w:pStyle w:val="Normal"/>
        <w:spacing w:lineRule="auto" w:line="360"/>
        <w:rPr>
          <w:rFonts w:ascii="EngraversGothic BT" w:hAnsi="EngraversGothic BT" w:cs="EngraversGothic BT"/>
        </w:rPr>
      </w:pPr>
      <w:r>
        <w:rPr>
          <w:rFonts w:cs="EngraversGothic BT" w:ascii="EngraversGothic BT" w:hAnsi="EngraversGothic BT"/>
        </w:rPr>
        <w:tab/>
        <w:t>“No one has looked for me in fifteen years,” Jacen said. “And even then, it was someone who was looking to kill me. Why are you here?”</w:t>
      </w:r>
    </w:p>
    <w:p>
      <w:pPr>
        <w:pStyle w:val="Normal"/>
        <w:spacing w:lineRule="auto" w:line="360"/>
        <w:rPr>
          <w:rFonts w:ascii="EngraversGothic BT" w:hAnsi="EngraversGothic BT" w:cs="EngraversGothic BT"/>
        </w:rPr>
      </w:pPr>
      <w:r>
        <w:rPr>
          <w:rFonts w:cs="EngraversGothic BT" w:ascii="EngraversGothic BT" w:hAnsi="EngraversGothic BT"/>
        </w:rPr>
        <w:tab/>
        <w:t>“Very direct, aren’t you?” Linx said. “First, I suspect that it would be better for such strangers as us to at least introduce ourselves.” Jacen nodded and began fiddling with a small stone carving in his hands. “My name is Linx Freewayler. I am a Jedi Master from Ord Mantell and I was united with my two companions only a few weeks ago.”</w:t>
      </w:r>
    </w:p>
    <w:p>
      <w:pPr>
        <w:pStyle w:val="Normal"/>
        <w:spacing w:lineRule="auto" w:line="360"/>
        <w:rPr>
          <w:rFonts w:ascii="EngraversGothic BT" w:hAnsi="EngraversGothic BT" w:cs="EngraversGothic BT"/>
        </w:rPr>
      </w:pPr>
      <w:r>
        <w:rPr>
          <w:rFonts w:cs="EngraversGothic BT" w:ascii="EngraversGothic BT" w:hAnsi="EngraversGothic BT"/>
        </w:rPr>
        <w:tab/>
        <w:t>Slei-To’s green skin stood out against the dark wood that the chair was made of. When he spoke, Jacen was also surprised to learn that he spoke Basic. “I am Slei-To, from Ossus in the Adega System. I joined this trio just before Linx.”</w:t>
      </w:r>
    </w:p>
    <w:p>
      <w:pPr>
        <w:pStyle w:val="Normal"/>
        <w:spacing w:lineRule="auto" w:line="360"/>
        <w:rPr>
          <w:rFonts w:ascii="EngraversGothic BT" w:hAnsi="EngraversGothic BT" w:cs="EngraversGothic BT"/>
        </w:rPr>
      </w:pPr>
      <w:r>
        <w:rPr>
          <w:rFonts w:cs="EngraversGothic BT" w:ascii="EngraversGothic BT" w:hAnsi="EngraversGothic BT"/>
        </w:rPr>
        <w:tab/>
        <w:t>The roots of Dominic’s graying hair could be seen as a sudden gust of wind blew through the patio where they all sat. “I am Dominic Artemius, a Jedi Master that has worked under the order of both the New Republic and the Commonwealth of Rebel Dominion 0027. Before you had even become famous around the galaxy, Jacen, I had taken on an apprentice that you may recognize by name if you’ve done your research. When you were eight years old, I began training Ilyssis Pico—“</w:t>
      </w:r>
    </w:p>
    <w:p>
      <w:pPr>
        <w:pStyle w:val="Normal"/>
        <w:spacing w:lineRule="auto" w:line="360"/>
        <w:rPr>
          <w:rFonts w:ascii="EngraversGothic BT" w:hAnsi="EngraversGothic BT" w:cs="EngraversGothic BT"/>
        </w:rPr>
      </w:pPr>
      <w:r>
        <w:rPr>
          <w:rFonts w:cs="EngraversGothic BT" w:ascii="EngraversGothic BT" w:hAnsi="EngraversGothic BT"/>
        </w:rPr>
        <w:tab/>
        <w:t>“That name does ring a bell!” Jacen said. “I must’ve read about him somewhere. Apparently, he was quite the Jedi. I sort of lost touch with what was happening around the Jedi Order later on. He was one of the last people I read about.”</w:t>
      </w:r>
    </w:p>
    <w:p>
      <w:pPr>
        <w:pStyle w:val="Normal"/>
        <w:spacing w:lineRule="auto" w:line="360"/>
        <w:rPr>
          <w:rFonts w:ascii="EngraversGothic BT" w:hAnsi="EngraversGothic BT" w:cs="EngraversGothic BT"/>
        </w:rPr>
      </w:pPr>
      <w:r>
        <w:rPr>
          <w:rFonts w:cs="EngraversGothic BT" w:ascii="EngraversGothic BT" w:hAnsi="EngraversGothic BT"/>
        </w:rPr>
        <w:tab/>
        <w:t>“The word that he was around did spread quickly. After he freed the slaves on Alzoc III he became quite popular with everyone.” Dominic smiled and looked up at the sk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 how did he do? How is he now?” Jacen asked. </w:t>
      </w:r>
    </w:p>
    <w:p>
      <w:pPr>
        <w:pStyle w:val="Normal"/>
        <w:spacing w:lineRule="auto" w:line="360"/>
        <w:rPr>
          <w:rFonts w:ascii="EngraversGothic BT" w:hAnsi="EngraversGothic BT" w:cs="EngraversGothic BT"/>
        </w:rPr>
      </w:pPr>
      <w:r>
        <w:rPr>
          <w:rFonts w:cs="EngraversGothic BT" w:ascii="EngraversGothic BT" w:hAnsi="EngraversGothic BT"/>
        </w:rPr>
        <w:tab/>
        <w:t>Artemius was hesitant and he let out a long sigh before looking back down at Jacen. “I assume you are familiar with Phadrax Monovial, yes?”</w:t>
      </w:r>
    </w:p>
    <w:p>
      <w:pPr>
        <w:pStyle w:val="Normal"/>
        <w:spacing w:lineRule="auto" w:line="360"/>
        <w:rPr>
          <w:rFonts w:ascii="EngraversGothic BT" w:hAnsi="EngraversGothic BT" w:cs="EngraversGothic BT"/>
        </w:rPr>
      </w:pPr>
      <w:r>
        <w:rPr>
          <w:rFonts w:cs="EngraversGothic BT" w:ascii="EngraversGothic BT" w:hAnsi="EngraversGothic BT"/>
        </w:rPr>
        <w:tab/>
        <w:t>“Aren’t we a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he was twenty years old, Pico died at the blade of Phadrax Monovial...” Jacen fell silent and even Slei-To appeared to be unaware of this information. The word of Pico’s death didn’t spread like Artemius had expected it to. Good news was more popular it seemed. </w:t>
      </w:r>
    </w:p>
    <w:p>
      <w:pPr>
        <w:pStyle w:val="Normal"/>
        <w:spacing w:lineRule="auto" w:line="360"/>
        <w:rPr>
          <w:rFonts w:ascii="EngraversGothic BT" w:hAnsi="EngraversGothic BT" w:cs="EngraversGothic BT"/>
        </w:rPr>
      </w:pPr>
      <w:r>
        <w:rPr>
          <w:rFonts w:cs="EngraversGothic BT" w:ascii="EngraversGothic BT" w:hAnsi="EngraversGothic BT"/>
        </w:rPr>
        <w:tab/>
        <w:t>“Well, I thank you for the introduction,” Jacen said slowly. “And why did you come here, again?”</w:t>
      </w:r>
    </w:p>
    <w:p>
      <w:pPr>
        <w:pStyle w:val="Normal"/>
        <w:spacing w:lineRule="auto" w:line="360"/>
        <w:rPr>
          <w:rFonts w:ascii="EngraversGothic BT" w:hAnsi="EngraversGothic BT" w:cs="EngraversGothic BT"/>
        </w:rPr>
      </w:pPr>
      <w:r>
        <w:rPr>
          <w:rFonts w:cs="EngraversGothic BT" w:ascii="EngraversGothic BT" w:hAnsi="EngraversGothic BT"/>
        </w:rPr>
        <w:tab/>
        <w:t>“I haven’t gotten to that.” Artemius stood up from his chair. “I have sought and obtained permission from the head of the Rebel Dominion, Grand Admiral Leonardo Sienar, to rebuild the Jedi Council of the old Republic. For the past month or so, I have been searching around the galaxy for members to join—“</w:t>
      </w:r>
    </w:p>
    <w:p>
      <w:pPr>
        <w:pStyle w:val="Normal"/>
        <w:spacing w:lineRule="auto" w:line="360"/>
        <w:rPr>
          <w:rFonts w:ascii="EngraversGothic BT" w:hAnsi="EngraversGothic BT" w:cs="EngraversGothic BT"/>
        </w:rPr>
      </w:pPr>
      <w:r>
        <w:rPr>
          <w:rFonts w:cs="EngraversGothic BT" w:ascii="EngraversGothic BT" w:hAnsi="EngraversGothic BT"/>
        </w:rPr>
        <w:tab/>
        <w:t>“Wait a minute,” Jacen interrupted, “are you going to ask me to join? I don’t think so. I am not a Jedi Master. I never pursued my training far enough to be granted that honour of being on a council, of all things.”</w:t>
      </w:r>
    </w:p>
    <w:p>
      <w:pPr>
        <w:pStyle w:val="Normal"/>
        <w:spacing w:lineRule="auto" w:line="360"/>
        <w:rPr>
          <w:rFonts w:ascii="EngraversGothic BT" w:hAnsi="EngraversGothic BT" w:cs="EngraversGothic BT"/>
        </w:rPr>
      </w:pPr>
      <w:r>
        <w:rPr>
          <w:rFonts w:cs="EngraversGothic BT" w:ascii="EngraversGothic BT" w:hAnsi="EngraversGothic BT"/>
        </w:rPr>
        <w:tab/>
        <w:t>“I didn’t think so, Jacen. However, your sister has relayed some much more valuable information to us. You trained a Jedi known only as Spurlhio, who eventually trained herself to be much better than what you became. Am I right?”</w:t>
      </w:r>
    </w:p>
    <w:p>
      <w:pPr>
        <w:pStyle w:val="Normal"/>
        <w:spacing w:lineRule="auto" w:line="360"/>
        <w:rPr>
          <w:rFonts w:ascii="EngraversGothic BT" w:hAnsi="EngraversGothic BT" w:cs="EngraversGothic BT"/>
        </w:rPr>
      </w:pPr>
      <w:r>
        <w:rPr>
          <w:rFonts w:cs="EngraversGothic BT" w:ascii="EngraversGothic BT" w:hAnsi="EngraversGothic BT"/>
        </w:rPr>
        <w:tab/>
        <w:t>“You are,” Jacen replied, interested in the effort that this trio of Jedi had gone through to search him out. “Spurlhio comes by here everyday because she believes that she is indebted to me for life.”</w:t>
      </w:r>
    </w:p>
    <w:p>
      <w:pPr>
        <w:pStyle w:val="Normal"/>
        <w:spacing w:lineRule="auto" w:line="360"/>
        <w:rPr>
          <w:rFonts w:ascii="EngraversGothic BT" w:hAnsi="EngraversGothic BT" w:cs="EngraversGothic BT"/>
        </w:rPr>
      </w:pPr>
      <w:r>
        <w:rPr>
          <w:rFonts w:cs="EngraversGothic BT" w:ascii="EngraversGothic BT" w:hAnsi="EngraversGothic BT"/>
        </w:rPr>
        <w:tab/>
        <w:t>“How skilled did Spurlhio become?”</w:t>
      </w:r>
    </w:p>
    <w:p>
      <w:pPr>
        <w:pStyle w:val="Normal"/>
        <w:spacing w:lineRule="auto" w:line="360"/>
        <w:rPr>
          <w:rFonts w:ascii="EngraversGothic BT" w:hAnsi="EngraversGothic BT" w:cs="EngraversGothic BT"/>
        </w:rPr>
      </w:pPr>
      <w:r>
        <w:rPr>
          <w:rFonts w:cs="EngraversGothic BT" w:ascii="EngraversGothic BT" w:hAnsi="EngraversGothic BT"/>
        </w:rPr>
        <w:tab/>
        <w:t>“I honestly don’t know. The last time I have seen her work with the Force was about a year ago. It is unquestionable that she has improved since then. But even then, her skill exceeded my own by, oh, maybe thirty percent.”</w:t>
      </w:r>
    </w:p>
    <w:p>
      <w:pPr>
        <w:pStyle w:val="Normal"/>
        <w:spacing w:lineRule="auto" w:line="360"/>
        <w:rPr>
          <w:rFonts w:ascii="EngraversGothic BT" w:hAnsi="EngraversGothic BT" w:cs="EngraversGothic BT"/>
        </w:rPr>
      </w:pPr>
      <w:r>
        <w:rPr>
          <w:rFonts w:cs="EngraversGothic BT" w:ascii="EngraversGothic BT" w:hAnsi="EngraversGothic BT"/>
        </w:rPr>
        <w:tab/>
        <w:t>“Would you call her a Jedi Master?”</w:t>
      </w:r>
    </w:p>
    <w:p>
      <w:pPr>
        <w:pStyle w:val="Normal"/>
        <w:spacing w:lineRule="auto" w:line="360"/>
        <w:rPr>
          <w:rFonts w:ascii="EngraversGothic BT" w:hAnsi="EngraversGothic BT" w:cs="EngraversGothic BT"/>
        </w:rPr>
      </w:pPr>
      <w:r>
        <w:rPr>
          <w:rFonts w:cs="EngraversGothic BT" w:ascii="EngraversGothic BT" w:hAnsi="EngraversGothic BT"/>
        </w:rPr>
        <w:tab/>
        <w:t>“I wouldn’t doubt it. But there is no real test for that sort of thing, is there? Nobody can officially classify a Jedi Knight as a Jedi Master anymore.”</w:t>
      </w:r>
    </w:p>
    <w:p>
      <w:pPr>
        <w:pStyle w:val="Normal"/>
        <w:spacing w:lineRule="auto" w:line="360"/>
        <w:rPr>
          <w:rFonts w:ascii="EngraversGothic BT" w:hAnsi="EngraversGothic BT" w:cs="EngraversGothic BT"/>
        </w:rPr>
      </w:pPr>
      <w:r>
        <w:rPr>
          <w:rFonts w:cs="EngraversGothic BT" w:ascii="EngraversGothic BT" w:hAnsi="EngraversGothic BT"/>
        </w:rPr>
        <w:tab/>
        <w:t>“That is why this Jedi Council is being rebuilt. We’ve lost some of the organization that we had in the glory days of the Jedi Order.”</w:t>
      </w:r>
    </w:p>
    <w:p>
      <w:pPr>
        <w:pStyle w:val="Normal"/>
        <w:spacing w:lineRule="auto" w:line="360"/>
        <w:rPr>
          <w:rFonts w:ascii="EngraversGothic BT" w:hAnsi="EngraversGothic BT" w:cs="EngraversGothic BT"/>
        </w:rPr>
      </w:pPr>
      <w:r>
        <w:rPr>
          <w:rFonts w:cs="EngraversGothic BT" w:ascii="EngraversGothic BT" w:hAnsi="EngraversGothic BT"/>
        </w:rPr>
        <w:tab/>
        <w:t>Linx Freewayler stepped into the conversation. “Do you know where we can find Spurlhio?”</w:t>
      </w:r>
    </w:p>
    <w:p>
      <w:pPr>
        <w:pStyle w:val="Normal"/>
        <w:spacing w:lineRule="auto" w:line="360"/>
        <w:rPr>
          <w:rFonts w:ascii="EngraversGothic BT" w:hAnsi="EngraversGothic BT" w:cs="EngraversGothic BT"/>
        </w:rPr>
      </w:pPr>
      <w:r>
        <w:rPr>
          <w:rFonts w:cs="EngraversGothic BT" w:ascii="EngraversGothic BT" w:hAnsi="EngraversGothic BT"/>
        </w:rPr>
        <w:tab/>
        <w:t>“Like I said,” Jacen told them, “she comes by every afternoon. She is very proud of being able to speak Basic, I think. That is part of her eternal debt to me it seems. I taught her Basic over a gradual period of tim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was under the impression that Spurlhio was a human,” Slei-To said curious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h, no. Definitely not a human,” Jacen said chuckling. Everyone looked  confused now. It is true that not much was ever revealed about Spurlhio. Artemius doubted that even Jaina Solo knew what species Spurlhio belonged to. </w:t>
      </w:r>
    </w:p>
    <w:p>
      <w:pPr>
        <w:pStyle w:val="Normal"/>
        <w:spacing w:lineRule="auto" w:line="360"/>
        <w:rPr>
          <w:rFonts w:ascii="EngraversGothic BT" w:hAnsi="EngraversGothic BT" w:cs="EngraversGothic BT"/>
        </w:rPr>
      </w:pPr>
      <w:r>
        <w:rPr>
          <w:rFonts w:cs="EngraversGothic BT" w:ascii="EngraversGothic BT" w:hAnsi="EngraversGothic BT"/>
        </w:rPr>
        <w:tab/>
        <w:t>“Alright,” Linx said. “Enlighten us.”</w:t>
      </w:r>
    </w:p>
    <w:p>
      <w:pPr>
        <w:pStyle w:val="Normal"/>
        <w:spacing w:lineRule="auto" w:line="360"/>
        <w:rPr>
          <w:rFonts w:ascii="EngraversGothic BT" w:hAnsi="EngraversGothic BT" w:cs="EngraversGothic BT"/>
        </w:rPr>
      </w:pPr>
      <w:r>
        <w:rPr>
          <w:rFonts w:cs="EngraversGothic BT" w:ascii="EngraversGothic BT" w:hAnsi="EngraversGothic BT"/>
        </w:rPr>
        <w:tab/>
        <w:t>“Spurlhio is very unique for a Jedi, I assure you.” Jacen mumbled slowly.</w:t>
      </w:r>
    </w:p>
    <w:p>
      <w:pPr>
        <w:pStyle w:val="Normal"/>
        <w:spacing w:lineRule="auto" w:line="360"/>
        <w:rPr>
          <w:rFonts w:ascii="EngraversGothic BT" w:hAnsi="EngraversGothic BT" w:cs="EngraversGothic BT"/>
        </w:rPr>
      </w:pPr>
      <w:r>
        <w:rPr>
          <w:rFonts w:cs="EngraversGothic BT" w:ascii="EngraversGothic BT" w:hAnsi="EngraversGothic BT"/>
        </w:rPr>
        <w:tab/>
        <w:t>“Are you delaying this on purpose?” Linx said, then laughed.</w:t>
      </w:r>
    </w:p>
    <w:p>
      <w:pPr>
        <w:pStyle w:val="Normal"/>
        <w:spacing w:lineRule="auto" w:line="360"/>
        <w:rPr>
          <w:rFonts w:ascii="EngraversGothic BT" w:hAnsi="EngraversGothic BT" w:cs="EngraversGothic BT"/>
        </w:rPr>
      </w:pPr>
      <w:r>
        <w:rPr>
          <w:rFonts w:cs="EngraversGothic BT" w:ascii="EngraversGothic BT" w:hAnsi="EngraversGothic BT"/>
        </w:rPr>
        <w:tab/>
        <w:t>“Alright, should I really enlighten you?”</w:t>
      </w:r>
    </w:p>
    <w:p>
      <w:pPr>
        <w:pStyle w:val="Normal"/>
        <w:spacing w:lineRule="auto" w:line="360"/>
        <w:rPr>
          <w:rFonts w:ascii="EngraversGothic BT" w:hAnsi="EngraversGothic BT" w:cs="EngraversGothic BT"/>
        </w:rPr>
      </w:pPr>
      <w:r>
        <w:rPr>
          <w:rFonts w:cs="EngraversGothic BT" w:ascii="EngraversGothic BT" w:hAnsi="EngraversGothic BT"/>
        </w:rPr>
        <w:tab/>
        <w:t>Artemius chimed in. “We are looking for Jedi Masters and I certainly am not biased to a certain species. If they are smart and if they are skilled, any such Jedi will suffi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cen smiled and stood up. As if on cue, a rustling noise came from the leaves in the trees that surrounded and supported Solo’s house. Jacen nodded, recognizing the noise. “Spurlhio, my curious Jedi friends,” Jacen said slowly, “is an Ewok.” Slei-To did the best gasp a Rodian could accomplish and Linx Freewayler’s eyes widened in surprise. Artemius sat further back in his chair and smiled. </w:t>
      </w:r>
    </w:p>
    <w:p>
      <w:pPr>
        <w:pStyle w:val="Normal"/>
        <w:spacing w:lineRule="auto" w:line="360"/>
        <w:rPr/>
      </w:pPr>
      <w:r>
        <w:rPr>
          <w:rFonts w:cs="EngraversGothic BT" w:ascii="EngraversGothic BT" w:hAnsi="EngraversGothic BT"/>
        </w:rPr>
        <w:tab/>
        <w:t xml:space="preserve">Just then, a figure emerged from out the leaves of the trees and jumped on to the railing of the bridge. Proof was before them now that Spurlhio </w:t>
      </w:r>
      <w:r>
        <w:rPr>
          <w:rFonts w:cs="EngraversGothic BT" w:ascii="EngraversGothic BT" w:hAnsi="EngraversGothic BT"/>
          <w:i/>
        </w:rPr>
        <w:t>was</w:t>
      </w:r>
      <w:r>
        <w:rPr>
          <w:rFonts w:cs="EngraversGothic BT" w:ascii="EngraversGothic BT" w:hAnsi="EngraversGothic BT"/>
        </w:rPr>
        <w:t xml:space="preserve"> an Ewok. She dressed in an intriguing rendition of the traditional Jedi cloak, covering two-thirds of her charcoal-colored fur. Artemius had originally thought that an Ewok in a Jedi’s uniform would look abstract and funny, but Spurlhio emanated a strong presen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 much of this conversation have you heard already?” Artemius asked the Ewok, who seemed to grin at the ques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did it start?” Spurlhio repli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started with the formal introduction of these three Jedi Masters,” Jacen said. Spurlhio hopped off of the bridge railing and looked up at everyon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n I guess I’ve heard all of it,” the Ewok said. “I’ve been hanging in the tree for awhile now.” Her voice was distinctly female, another characteristic that Artemius didn’t expect in an Ewo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nx asked, “So do you understand that you have been invited to be a part of the reborn Jedi Council, Spurlhio?” She nodded and began doing cartwheels along the bridge railing after jumping upon it once mo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bit hyper, no?” Artemius said, turning to Jacen. He nodded and laugh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ddenly, an ear-piercing screech, louder than anything Artemius had ever heard clouded the sound barrier. Slei-To, being more sensitive to noise due to his species, fell over in his chair, clutching the sides of his head in pain. His ears bled after the twenty seconds of noise permeated the atmosphere. </w:t>
      </w:r>
    </w:p>
    <w:p>
      <w:pPr>
        <w:pStyle w:val="Normal"/>
        <w:spacing w:lineRule="auto" w:line="360"/>
        <w:rPr>
          <w:rFonts w:ascii="EngraversGothic BT" w:hAnsi="EngraversGothic BT" w:cs="EngraversGothic BT"/>
        </w:rPr>
      </w:pPr>
      <w:r>
        <w:rPr>
          <w:rFonts w:cs="EngraversGothic BT" w:ascii="EngraversGothic BT" w:hAnsi="EngraversGothic BT"/>
        </w:rPr>
        <w:tab/>
        <w:t>“What was that?” Artemius shouted. Spurlhio was climbing higher into the trees, making her way to the canopy. “And where is she go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cen looked dumbfounded. “If that was what I think it was, Dominic, you are going to get a two-for-one deal on your search for Jedi Masters!” He seemed very excited about something, and nobody else knew what. Linx wasn’t paying much attention to what was going on now. He was tending to the care of Slei-To, whose ears still bled profuse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do you mean?” Jacen started climbing the trees, following after Spurlhio. Artemius followed as he began to talk. </w:t>
      </w:r>
    </w:p>
    <w:p>
      <w:pPr>
        <w:pStyle w:val="Normal"/>
        <w:spacing w:lineRule="auto" w:line="360"/>
        <w:rPr>
          <w:rFonts w:ascii="EngraversGothic BT" w:hAnsi="EngraversGothic BT" w:cs="EngraversGothic BT"/>
        </w:rPr>
      </w:pPr>
      <w:r>
        <w:rPr>
          <w:rFonts w:cs="EngraversGothic BT" w:ascii="EngraversGothic BT" w:hAnsi="EngraversGothic BT"/>
        </w:rPr>
        <w:tab/>
        <w:t>“That was a very distinct sound. It was a cry of help. Kind of like a distress flare or something like that. The creatures of the Arcona species are the only species that can do it and I know of only one individual of that species who has ever even been to Endor.”</w:t>
      </w:r>
    </w:p>
    <w:p>
      <w:pPr>
        <w:pStyle w:val="Normal"/>
        <w:spacing w:lineRule="auto" w:line="360"/>
        <w:rPr>
          <w:rFonts w:ascii="EngraversGothic BT" w:hAnsi="EngraversGothic BT" w:cs="EngraversGothic BT"/>
        </w:rPr>
      </w:pPr>
      <w:r>
        <w:rPr>
          <w:rFonts w:cs="EngraversGothic BT" w:ascii="EngraversGothic BT" w:hAnsi="EngraversGothic BT"/>
        </w:rPr>
        <w:tab/>
        <w:t>“Who?” Artemius said, almost slipping on a loose vine in the trees.</w:t>
      </w:r>
    </w:p>
    <w:p>
      <w:pPr>
        <w:pStyle w:val="Normal"/>
        <w:spacing w:lineRule="auto" w:line="360"/>
        <w:rPr/>
      </w:pPr>
      <w:r>
        <w:rPr>
          <w:rFonts w:cs="EngraversGothic BT" w:ascii="EngraversGothic BT" w:hAnsi="EngraversGothic BT"/>
        </w:rPr>
        <w:tab/>
        <w:t xml:space="preserve">“His name is Sivolte Fan, and coincidentally, he </w:t>
      </w:r>
      <w:r>
        <w:rPr>
          <w:rFonts w:cs="EngraversGothic BT" w:ascii="EngraversGothic BT" w:hAnsi="EngraversGothic BT"/>
          <w:i/>
        </w:rPr>
        <w:t>is</w:t>
      </w:r>
      <w:r>
        <w:rPr>
          <w:rFonts w:cs="EngraversGothic BT" w:ascii="EngraversGothic BT" w:hAnsi="EngraversGothic BT"/>
        </w:rPr>
        <w:t xml:space="preserve"> a Jedi Master!”</w:t>
      </w:r>
    </w:p>
    <w:p>
      <w:pPr>
        <w:pStyle w:val="Normal"/>
        <w:spacing w:lineRule="auto" w:line="360"/>
        <w:rPr>
          <w:rFonts w:ascii="EngraversGothic BT" w:hAnsi="EngraversGothic BT" w:cs="EngraversGothic BT"/>
        </w:rPr>
      </w:pPr>
      <w:r>
        <w:rPr>
          <w:rFonts w:cs="EngraversGothic BT" w:ascii="EngraversGothic BT" w:hAnsi="EngraversGothic BT"/>
        </w:rPr>
        <w:tab/>
        <w:t>“Why would he be calling for help?”</w:t>
      </w:r>
    </w:p>
    <w:p>
      <w:pPr>
        <w:pStyle w:val="Normal"/>
        <w:spacing w:lineRule="auto" w:line="360"/>
        <w:rPr>
          <w:rFonts w:ascii="EngraversGothic BT" w:hAnsi="EngraversGothic BT" w:cs="EngraversGothic BT"/>
        </w:rPr>
      </w:pPr>
      <w:r>
        <w:rPr>
          <w:rFonts w:cs="EngraversGothic BT" w:ascii="EngraversGothic BT" w:hAnsi="EngraversGothic BT"/>
        </w:rPr>
        <w:tab/>
        <w:t>“Sivolte Fan got lost in the Arbo Maze two-and-a-half years ago. Everyone thought he was dead.” Jacen started speeding up and swinging from vine to vin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Arbo what?” They reached the canopy of the forest and met up with Spurlhio, who was already getting the best possible view of the top of Endor’s forests. </w:t>
      </w:r>
    </w:p>
    <w:p>
      <w:pPr>
        <w:pStyle w:val="Normal"/>
        <w:spacing w:lineRule="auto" w:line="360"/>
        <w:rPr>
          <w:rFonts w:ascii="EngraversGothic BT" w:hAnsi="EngraversGothic BT" w:cs="EngraversGothic BT"/>
        </w:rPr>
      </w:pPr>
      <w:r>
        <w:rPr>
          <w:rFonts w:cs="EngraversGothic BT" w:ascii="EngraversGothic BT" w:hAnsi="EngraversGothic BT"/>
        </w:rPr>
        <w:tab/>
        <w:t>“The Arbo Maze. Look over there.” Jacen pointed to an area of trees about a hundred metres beyond Jacen’s home. When Artemius saw it, he thought his eyesight defied him for a moment; as if it were an optical illusion. What he saw was the most tangled mess of trees that he could have ever dreamed of. They intertwined as if they were manufactured, all seeming to be grown together so tight that a dome of wood and leaves covered the entire area. “Every single being. Every Ewok, every human, every insect that has ever gone into the Arbo Maze, has never come out! If Sivolte Fan survived the Arbo Maze, it will definitely be something to brag about. Where did that call come from? Have you seen any sign of him, Spurlhio?” The Ewok shook her hea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tried tracking the noise down to a square area, but it is just too vast. I don’t know where it came from,” Spurlhio said. Jacen was looking through a pair of macrobinoculars for any sign of Sivolte Fan when the sound came again. Artemius clutched his ears and Jacen winced, but Spurlhio, although having equally sensitive hearing, continued tracking down the sound through the macrobinoculars. </w:t>
      </w:r>
    </w:p>
    <w:p>
      <w:pPr>
        <w:pStyle w:val="Normal"/>
        <w:spacing w:lineRule="auto" w:line="360"/>
        <w:rPr>
          <w:rFonts w:ascii="EngraversGothic BT" w:hAnsi="EngraversGothic BT" w:cs="EngraversGothic BT"/>
        </w:rPr>
      </w:pPr>
      <w:r>
        <w:rPr>
          <w:rFonts w:cs="EngraversGothic BT" w:ascii="EngraversGothic BT" w:hAnsi="EngraversGothic BT"/>
        </w:rPr>
        <w:tab/>
        <w:t>Just as the sound ended, a beeping noise came from a small speaker in the macrobinoculars. Instantly, Spurlhio dropped the device and it tumbled through the branches below. The Ewok quickly dashed across the canopy from branch to branch, not once slipping up. She disappeared beneath one tree and the rustling of leaves was all that could be heard. She emerged once more near the end of the forest’s canopy that led into the top of the Arbo Maze. “Spurlhio! Don’t go in there!” Jacen shouted, but the Ewok leapt off of her feet and dove straight down into the tangled mess of trees that was the Arbo Maz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cen scaled the trees of the forest downwards to the moist soil at the bottom. Artemius followed after him as he made his way to where the Arbo Maze began on the forest floor. When they came to its start point, Dominic saw again what the terror of this maze must’ve been. The intricate labyrinth of branches and tree trunks formed what could almost be considered a wall. A network of vines created a web with very little openings. If the Arbo Maze was anything like this on the inside, he could understand why nobody ever came out. Chances are it was worse on the inside, only without much light to se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cen looked very distraught when he heard the sound of an animal. It sounded vicious and roared with such a ferocity that Artemius thought the noise even more awful than the cry of Sivolte Fan. He heard the tearing away of branches and what could’ve been a scream. Dominic knew nothing of the Arcona species, so he couldn’t distinguish what a scream of terror might sound lik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cen Solo reached under his tunic and drew up his lightsabre, igniting it with an aggressively fast flick of a switch. He ran forward and gained speed enough to run up the wall of trees a short distance, then swiping his weapon into the wood five or six times. The blade went barely went through the thick wood, but eventually Jacen had created a tiny passage that he was just able to fit through. He dove through and Artemius heard more smashing of the blade of a lightsabre into branch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ide the Arbo Maze, the only light was very limited and came from the opening Jacen had put into the tree behind him. It didn’t help much though; his vision was blocked by more and more trees, anyway. It wasn’t hollowed out at all. The sound of the animal he had heard did give off the impression that it was large, but there wasn’t much room for any large animal at all. Ahead of him, another beam of light stood out in the darkness. It was either the energy beam of Spurlhio, or perhaps even Sivolte Fan. In any case, the weapon was swinging wildly back and forth, seeming to be trying to ward away something. </w:t>
      </w:r>
    </w:p>
    <w:p>
      <w:pPr>
        <w:pStyle w:val="Normal"/>
        <w:spacing w:lineRule="auto" w:line="360"/>
        <w:rPr>
          <w:rFonts w:ascii="EngraversGothic BT" w:hAnsi="EngraversGothic BT" w:cs="EngraversGothic BT"/>
        </w:rPr>
      </w:pPr>
      <w:r>
        <w:rPr>
          <w:rFonts w:cs="EngraversGothic BT" w:ascii="EngraversGothic BT" w:hAnsi="EngraversGothic BT"/>
        </w:rPr>
        <w:tab/>
        <w:t>Jacen swung from branch to branch, watching carefully as the lightsabre blade got nearer to him. When he was close enough, it turned out that it was the blade of Spurlhio and Jacen assisted her in driving away a giant insect-like creature, known as a Mantic, from harming the reptilian Jedi Master, Sivolte Fan, who lay badly injured on a nearby branc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utside of the Arbo Maze, Dominic Artemius had already begun making his way back to Jacen’s home very quickly. He didn’t bother using the canopy, as he found it easier to navigate the series’ of trees that led to the rope ladder of Solo’s home. He scaled the ladder itself faster than he could have any tree branches. “Linx!” he called. Linx Freewayler was on the patio and Slei-To seemed to be feeling a bit better. “I need the help of both of you. Jacen and Spurlhio are inside that Arbo Maze fighting something and they are doing it blindly. They need some light. Come with me!” Despite his recent hearing disability, Slei-To was perfectly willing to help and the three Jedi Masters were at the wall of trees to the Arbo Maze in less than minute. All of them took deep breaths and blocked out the noises from inside. </w:t>
      </w:r>
    </w:p>
    <w:p>
      <w:pPr>
        <w:pStyle w:val="Normal"/>
        <w:spacing w:lineRule="auto" w:line="360"/>
        <w:rPr/>
      </w:pPr>
      <w:r>
        <w:rPr>
          <w:rFonts w:cs="EngraversGothic BT" w:ascii="EngraversGothic BT" w:hAnsi="EngraversGothic BT"/>
        </w:rPr>
        <w:tab/>
        <w:t xml:space="preserve">Artemius stood in the centre and all of them were already sweating with deep concentration. Just moments later, the trees started to bend. The wall was very strong and it required the power of the Force from all three Jedi </w:t>
      </w:r>
      <w:r>
        <w:rPr>
          <w:rFonts w:cs="EngraversGothic BT" w:ascii="EngraversGothic BT" w:hAnsi="EngraversGothic BT"/>
          <w:i/>
        </w:rPr>
        <w:t>Masters</w:t>
      </w:r>
      <w:r>
        <w:rPr>
          <w:rFonts w:cs="EngraversGothic BT" w:ascii="EngraversGothic BT" w:hAnsi="EngraversGothic BT"/>
        </w:rPr>
        <w:t xml:space="preserve"> to bend them. The trunks started to break and twist, creating a gully in the Arbo Maze that let in all of the daylight that it could hold. Artemius looked inside the Arbo Maze and he could see Spurlhio waving her lightsabre about. The silhouette of an insectoid creature was trying its best to avoid the energy bea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antic made one wrong move around a tree trunk and Jacen Solo got on his other side, hacking into the insect’s side. The giant creature tumbled through the branches and towards the bottom of the Arbo Maze. Spurlhio and Jacen emerged from the much larger opening in the former wall of trees carrying a bipedal reptilian of about two metres tall. It was Sivolte Fan, badly beaten around the face and arms. He bled copiously and Jacen brought him back to his home, treating the Arcona with all of the medical skill he posses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lei-To, Linx Freewayler and Dominic Artemius stayed at Jacen’s home for a few more days until Sivolte Fan was on his feet again and in good shape. Dominic issued the Jedi Master with a new cloak and parts to rebuild the lightsabre that he had lost in his time trapped in the Arbo Maze. </w:t>
      </w:r>
    </w:p>
    <w:p>
      <w:pPr>
        <w:pStyle w:val="Normal"/>
        <w:spacing w:lineRule="auto" w:line="360"/>
        <w:rPr>
          <w:rFonts w:ascii="EngraversGothic BT" w:hAnsi="EngraversGothic BT" w:cs="EngraversGothic BT"/>
        </w:rPr>
      </w:pPr>
      <w:r>
        <w:rPr>
          <w:rFonts w:cs="EngraversGothic BT" w:ascii="EngraversGothic BT" w:hAnsi="EngraversGothic BT"/>
        </w:rPr>
        <w:tab/>
        <w:t>Three months of seeking out Jedi Masters for the new Jedi Council had brought Dominic five people to join him: Slei-To, Linx Freewayler, Spurlhio, Sivolte Fan and Kabel Willard, a dwarf human who approached Artemius shortly after the incidents on Endor. Four more positions on the Jedi Council remained open and Dominic began moving into the Outer Rim Territories of the galaxy map.</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Lotaan Xta Santau had created a viable life history for a man named Wesley Drox, the Rebel officer he had disguised himself as. Of course, in actuality, Wesley Drox didn’t exist. Lotaan, however, had created this person to try to get to Grand Admiral Sienar. When he came to the doors of Sienar’s chambers, “Wesley Drox” was in a situation where he had to get by the two guards that stood securely beside the entrance. “Hello,” Lotaan said in a cheerful voice. “Is the Grand Admiral busy right now?”</w:t>
      </w:r>
    </w:p>
    <w:p>
      <w:pPr>
        <w:pStyle w:val="Normal"/>
        <w:spacing w:lineRule="auto" w:line="360"/>
        <w:rPr>
          <w:rFonts w:ascii="EngraversGothic BT" w:hAnsi="EngraversGothic BT" w:cs="EngraversGothic BT"/>
        </w:rPr>
      </w:pPr>
      <w:r>
        <w:rPr>
          <w:rFonts w:cs="EngraversGothic BT" w:ascii="EngraversGothic BT" w:hAnsi="EngraversGothic BT"/>
        </w:rPr>
        <w:tab/>
        <w:t>“Why?”</w:t>
      </w:r>
    </w:p>
    <w:p>
      <w:pPr>
        <w:pStyle w:val="Normal"/>
        <w:spacing w:lineRule="auto" w:line="360"/>
        <w:rPr>
          <w:rFonts w:ascii="EngraversGothic BT" w:hAnsi="EngraversGothic BT" w:cs="EngraversGothic BT"/>
        </w:rPr>
      </w:pPr>
      <w:r>
        <w:rPr>
          <w:rFonts w:cs="EngraversGothic BT" w:ascii="EngraversGothic BT" w:hAnsi="EngraversGothic BT"/>
        </w:rPr>
        <w:tab/>
        <w:t>“I was told to come to him directly so I can officially register under the Rebel Dominion. My application was lost somehow,” Lotaan said and shook his head in a false disappointment. Wesley Drox seemed awfully disappointed that he had to go through all this trouble to register. “So, may I please get by if he isn’t busy right now?”</w:t>
      </w:r>
    </w:p>
    <w:p>
      <w:pPr>
        <w:pStyle w:val="Normal"/>
        <w:spacing w:lineRule="auto" w:line="360"/>
        <w:rPr>
          <w:rFonts w:ascii="EngraversGothic BT" w:hAnsi="EngraversGothic BT" w:cs="EngraversGothic BT"/>
        </w:rPr>
      </w:pPr>
      <w:r>
        <w:rPr>
          <w:rFonts w:cs="EngraversGothic BT" w:ascii="EngraversGothic BT" w:hAnsi="EngraversGothic BT"/>
        </w:rPr>
        <w:tab/>
        <w:t>“Have you been scheduled an appointment?”</w:t>
      </w:r>
    </w:p>
    <w:p>
      <w:pPr>
        <w:pStyle w:val="Normal"/>
        <w:spacing w:lineRule="auto" w:line="360"/>
        <w:rPr>
          <w:rFonts w:ascii="EngraversGothic BT" w:hAnsi="EngraversGothic BT" w:cs="EngraversGothic BT"/>
        </w:rPr>
      </w:pPr>
      <w:r>
        <w:rPr>
          <w:rFonts w:cs="EngraversGothic BT" w:ascii="EngraversGothic BT" w:hAnsi="EngraversGothic BT"/>
        </w:rPr>
        <w:tab/>
        <w:t>“No. Like I said, I was supposed to be registered an hour ago, but they have misplaced the application. I have to come here and make sure that Grand Admiral Sienar has record of my application. If not, then I’ll need to write up another one. But I know that even if applications are misplaced here, they always have record of it being gone through the system. Sienar is the only one who has these records. So, is he busy? I can wait if he’s busy. But if not, would you mind just letting me by?” Lotaan had never sounded so weak in his entire life. Whereas he usually spoke boldly and strongly, today “Wesley Drox” was acting especially trivia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ich officer has been dealing with your application?” It came to Lotaan’s attention that neither of these guards were answering his question, but merely asking more of th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miral Mikal Glass,” Lotaan said confidently. Now the guards were sure that this Wesley Drox was not a fraud. Not many people knew that Mikal Glass was the head officer who dealt with the applications of new Rebel Dominion recruits. Except for Lotaan. </w:t>
      </w:r>
    </w:p>
    <w:p>
      <w:pPr>
        <w:pStyle w:val="Normal"/>
        <w:spacing w:lineRule="auto" w:line="360"/>
        <w:rPr>
          <w:rFonts w:ascii="EngraversGothic BT" w:hAnsi="EngraversGothic BT" w:cs="EngraversGothic BT"/>
        </w:rPr>
      </w:pPr>
      <w:r>
        <w:rPr>
          <w:rFonts w:cs="EngraversGothic BT" w:ascii="EngraversGothic BT" w:hAnsi="EngraversGothic BT"/>
        </w:rPr>
        <w:tab/>
        <w:t>“Alright,” the guard on the left said. “The Grand Admiral is in a meeting with another officer right now. But he’ll be out short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 I have to disarm myself to go in?” Lotaan asked, pointing to the blaster that slung from the holster at his 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f course not. The Grand Admiral carries a weapon just like it, sir.” The guard smiled and unlocked the door for when Sienar finished his meet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en minutes later, the doors opened and Lotaan stood up, ready to go in and do what he was sent to do with Grand Admiral Sienar. One problem made his entire plan backfire. Everything went wrong when the officer who had been meeting up with Sienar beforehand noticed Lotaan dressed in a Rebel officer’s uniform. Major Billy Cygnus emerged from the doorway and his eyes widened when he saw Lotaan standing before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mediately, Cygnus’ hand went to his side and he drew quicker than Lotaan did. However, the bounty hunter had never been held at gunpoint. For the moment, Lotaan forgot everything his mission had called for and he remembered defeating Billy Cygnus at the Battle of Tau Saka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whipped the blaster pistol from his side past Cygnus and fired at the Grand Admiral who ducked behind his desk just in time. In just a few moments, Lotaan would be the target of every officer in the Rebel Dominion. The guards that were at the door had turned their blaster rifles on him already. Lotaan leapt into the air and sent his right foot into Cygnus’ stomach. Turning in the air he brought his left foot up into the face of the guard on the right. Grand Admiral Sienar drew a small pistol from the desk and shot at Lotaan. The shot grazed the bounty hunters forehead, but didn’t quite hit as Lotaan jumped off of his feet again, flipping backwards in the air to kick the one standing guard in the ch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as forced to roll out of the way before Cygnus and the guards could stand up. He began charging down the corridor. Several Rebel officers appeared out of three doors in the corridor and shot at Lotaan as he ran by. He jumped and twisted in the air to avoid any of the low shots. When he landed he shot three times in less than three seconds and in three different directions. Three officers fe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began running after Lotaan, shooting in a blind rage. Lotaan turned the corner of the corridor and hugged against the wall. Cygnus would be turning shortly, and more Rebel officers started appearing in the hallway. Lotaan shot left and right to defend himself, and fortunately for him, his reflexes weren’t disappearing with his you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whipped around the corner, expecting that Lotaan had gone further down the hallway, but he was right there. The bounty hunter rolled in behind Cygnus, who skidded in his tracks and spun around to shoot. Lotaan had the perfect opportunity to kill him there, but was distracted by a sound of an air expulsion behind him. Through the corner of his eye, Lotaan saw a the white blade of Kenneth Harlo’s lightsabre. He swiped at Lotaan’s feet, but the bounty hunter had already jumped. While in the air, one of Cygnus’ shots skimmed across his leg. Lotaan shot over Cygnus’ head and hit one of the Rebel officers that shot at him from behind. He had time, before landing, to deliver a sharp elbow to Cygnus’ chest. He didn’t have time, however, to avoid another shot from one of many Rebel officers that had lined up at the other end of the hallway. A blaster bolt struck him in the shoulder, where he did have light protection from blaster fire, but it still burnt his skin. If he winced at the pain, though, he would be a dead man. There was no time for pa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ran underneath the blade of Harlo’s lightsabre and turned another corner to the hallway and made his way through another empty hallway. It wasn’t empty for long. A cloud of ten Rebel soldiers lined up and aimed at Lotaan. At the same time, Harlo turned the corner striking at Lotaan with his lightsabre. He jumped and ducked at the strikes and just dodged a jab that sent a hole through the wall behind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ducked and swung one of his legs underneath the other, kicking Harlo’s kneecaps at the back. Harlo’s legs fell out from underneath him, but he was back on his feet again. Harlo thrusted his hand out forwards and sent a ripple through the Force. Lotaan knew it was coming and he felt himself sail backwards, but in the air he turned his body vertically and instead of plummeting into the wall, he braced the landing against its surface with his feet and lunged off of the wall, right back at Harl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kicked Harlo’s lightsabre out of his leaving him able to block a surprisingly large amount of Lotaan’s attacks with his forearms. However, when Harlo misjudged one of these punches, Lotaan whipped underneath his arm and backhanded the other side of his neck. Harlo fell forward and Lotaan was running again. He had to jump over the brigade of Rebel soldiers that still fired frenetically at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other blaster bolt sailed into the opposite shoulder as he found cover against the wall around another corner. This time, the shot wasn’t protected by any armour, however. The pain in his shoulder was awful, but again, he had no time to even pay attention to it. More Rebel officers were coming from every corner. He was surrounded, and when Cygnus spun around the corner, Lotaan was in even more troub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athering all his courage, Lotaan quickly mapped out the most dangerous thing he could possibly attempt in his head. Everything around him seemed to slow down when he finally enacted it. There were three directions he could go. The metal corridors were all alike. The one he had come from was the longest, and Harlo was surely still waiting for him back there, with possibly twenty more soldiers aiming at the direction he would be running from, provided he took that path. The hallway to his right had about fifteen Rebel guards, some on their knees, some standing up, all pointing their blaster rifles at him, ready to fire at the first sight of movement. The hallway to his left was the clearest of them all. Perhaps five Rebel officers, and now Cygnus occupied the space. They seemed to be more skilled in some way and looked as if they didn’t intend on losing to this one person. However, there was no end to this hallway. It was a dead end. Almo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etal wall that appeared to be a dead end was about half a metre thick and made of a durasteel alloy. The level of this platform that he was on stood about fifty metres above the hangar, and the hangar was just past this wall. He had no explosives that could put a hole through this wall, nor did he know exactly what he would land on if her jumped the fifty metres. It would be all too likely that he would be killed from the fall. A lot of dangerous equipment was in that hangar. </w:t>
      </w:r>
    </w:p>
    <w:p>
      <w:pPr>
        <w:pStyle w:val="Normal"/>
        <w:spacing w:lineRule="auto" w:line="360"/>
        <w:rPr>
          <w:rFonts w:ascii="EngraversGothic BT" w:hAnsi="EngraversGothic BT" w:cs="EngraversGothic BT"/>
        </w:rPr>
      </w:pPr>
      <w:r>
        <w:rPr>
          <w:rFonts w:cs="EngraversGothic BT" w:ascii="EngraversGothic BT" w:hAnsi="EngraversGothic BT"/>
        </w:rPr>
        <w:tab/>
        <w:t>Lotaan felt something. He didn’t know what it was, and didn’t expect to ever know. He just knew what he could do with it. It was a sensation that made him feel faster than everyone and made everyone seem slower than him. He dropped the blaster pistol he was carrying and took a deep breath as the Rebel officers began to fire. The feeling that made a fluid energy transmit through his bod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aster than even Harlo could see, Lotaan bolted over to the dead end wall. He stopped in front of the wall and felt it again. The feeling was getting stronger and he saw the shots come to him. They seemed so slow. And he seemed so fast. Lotaan gave a half-smile and looked at all the guards. Cygnus saw that look and it frightened him. Never before had he seen someone look so powerful, so bold. </w:t>
      </w:r>
    </w:p>
    <w:p>
      <w:pPr>
        <w:pStyle w:val="Normal"/>
        <w:spacing w:lineRule="auto" w:line="360"/>
        <w:rPr>
          <w:rFonts w:ascii="EngraversGothic BT" w:hAnsi="EngraversGothic BT" w:cs="EngraversGothic BT"/>
        </w:rPr>
      </w:pPr>
      <w:r>
        <w:rPr>
          <w:rFonts w:cs="EngraversGothic BT" w:ascii="EngraversGothic BT" w:hAnsi="EngraversGothic BT"/>
        </w:rPr>
        <w:tab/>
        <w:t>Cygnus drew his blaster and pulled another from a latch in his boot. He stood only three metres away from Lotaan and he was firing madly, screaming over the sound of the overly abundant laser fire. Lotaan looked right at Cygnus and smiled wider. All of a sudden, that feeling that had engulfed his body completely took over and for just a moment, Cygnus thought that the bounty hunter disappeared. But he did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Xta Santau had turned into a blur. He moved from side to side in the three walls that surrounded him in the hallways. No one could even make out his figure. Laser fire plummeted into the wall behind him and the plan that Lotaan visualized in his mind just seconds earlier began to take effec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stopped firing and nearly fainted as Lotaan’s figure bounced back and forth at lightning speed. He could see more than one figure of the bounty hunter. Occasionally, Lotaan would stop for only a brief second, and his static figure would shift positions and effectively dodge every shot that came at him. When one came especially close to him, Lotaan blurred again and lunged from wall to wall as the blaster bolts began to gradually melt away the wall behind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didn’t feel well. He didn’t feel well at all, but he kept moving; lunging back and forth from wall to wall, completely unable to concentrate on what he was doing. He wasn’t being guided by anything at all, and was actually moving back and forth at his own will. But he didn’t know how. Never before had Lotaan been able to move even a fraction of this speed. Everyone who was watching him thought that he was very aptly in tune with the Force, but nobody in this room had ever even seen a Jedi Knight move this fast. Plus, his speed continued to increase as more shots were being fir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stood up again and decided not to be afraid anymore. “Stop!” he shouted to everyone who was taking shots at Lotaan. The entire brigade of Rebel officers stopped and looked at him curiously. Lotaan had stopped as well, also mindlessly gazing at Major Billy Cygnus. Cygnus was smiling devilishly now, the heavy backpack that he wore began making energy generation noises. </w:t>
      </w:r>
    </w:p>
    <w:p>
      <w:pPr>
        <w:pStyle w:val="Normal"/>
        <w:spacing w:lineRule="auto" w:line="360"/>
        <w:rPr>
          <w:rFonts w:ascii="EngraversGothic BT" w:hAnsi="EngraversGothic BT" w:cs="EngraversGothic BT"/>
        </w:rPr>
      </w:pPr>
      <w:r>
        <w:rPr>
          <w:rFonts w:cs="EngraversGothic BT" w:ascii="EngraversGothic BT" w:hAnsi="EngraversGothic BT"/>
        </w:rPr>
        <w:tab/>
        <w:t>The backpack was nothing more than a generator of power that connected through a heavy tube to a blaster pistol which he pulled from a latch on the back. He had designed this as the Cygnus Spaceworks G2 Omega Blaster Pistol, the fastest handheld weapon in the Core Worlds. The generator did nothing more than create just enough power to overload the pistol, and the energy it built was put into a rapid plasma generator inside the core of the pistol itself. When activated and when that trigger was pulled, this generally small pistol fired ten shots per secon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stared at him and Cygnus stared back, both of them were confident that they were going to win this battle. Cygnus knew that Lotaan was fast, but a spray of ten shots per second, according to previous experience, could flush a room of two hundred stormtroopers out in less than thirty second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Cygnus pointed the barrel of the pistol towards Lotaan’s chest, the bounty hunter broadened his stance and shut his mouth tight, grinding his teeth together. The veins in his forehead were bulging and sweat began to stream down his face. Cygnus was still confident, however, and he hadn’t been this angry in a long tim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ots began. Lotaan became a blurred silhouette and the spray of laser fire triggered the only sound in those hallways. And the only sound in those hallways was that of thousands of blaster bolts exploding on the wall behind Lotaan Xta Santau. </w:t>
      </w:r>
    </w:p>
    <w:p>
      <w:pPr>
        <w:pStyle w:val="Normal"/>
        <w:spacing w:lineRule="auto" w:line="360"/>
        <w:rPr/>
      </w:pPr>
      <w:r>
        <w:rPr>
          <w:rFonts w:cs="EngraversGothic BT" w:ascii="EngraversGothic BT" w:hAnsi="EngraversGothic BT"/>
        </w:rPr>
        <w:tab/>
        <w:t xml:space="preserve">Cygnus felt like he was choking, but he kept firing, hoping that one shot would not miss. Wishful thinking, but he knew that it was hopeless and he couldn’t believe it. </w:t>
      </w:r>
      <w:r>
        <w:rPr>
          <w:rFonts w:cs="EngraversGothic BT" w:ascii="EngraversGothic BT" w:hAnsi="EngraversGothic BT"/>
          <w:i/>
        </w:rPr>
        <w:t>No!</w:t>
      </w:r>
      <w:r>
        <w:rPr>
          <w:rFonts w:cs="EngraversGothic BT" w:ascii="EngraversGothic BT" w:hAnsi="EngraversGothic BT"/>
        </w:rPr>
        <w:t xml:space="preserve">, he thought, getting even redder in the face, </w:t>
      </w:r>
      <w:r>
        <w:rPr>
          <w:rFonts w:cs="EngraversGothic BT" w:ascii="EngraversGothic BT" w:hAnsi="EngraversGothic BT"/>
          <w:i/>
        </w:rPr>
        <w:t>That is not possible! It isn’t possible!!</w:t>
      </w:r>
      <w:r>
        <w:rPr>
          <w:rFonts w:cs="EngraversGothic BT" w:ascii="EngraversGothic BT" w:hAnsi="EngraversGothic BT"/>
        </w:rPr>
        <w:t xml:space="preserve">  When Lotaan stopped moving, the bounty hunter was noted as not having a single mark on him that he had not had before facing Cygnus’ weap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was getting afraid, though. His plan was working, but he didn’t know if he could do it. He was unsure of himself, but knew that there was no turning back now. He could either get shot by one of these insignificant Rebel officers, or he could suffer the worst physical damage he would ever experience. </w:t>
      </w:r>
    </w:p>
    <w:p>
      <w:pPr>
        <w:pStyle w:val="Normal"/>
        <w:spacing w:lineRule="auto" w:line="360"/>
        <w:rPr>
          <w:rFonts w:ascii="EngraversGothic BT" w:hAnsi="EngraversGothic BT" w:cs="EngraversGothic BT"/>
        </w:rPr>
      </w:pPr>
      <w:r>
        <w:rPr>
          <w:rFonts w:cs="EngraversGothic BT" w:ascii="EngraversGothic BT" w:hAnsi="EngraversGothic BT"/>
        </w:rPr>
        <w:tab/>
        <w:t>The plan. It had been running through his mind, and somehow he could still focus on dodging thousands of blaster bolts in such a congested area. It would take a lot of courage to make it through this, but he made the final decision.</w:t>
      </w:r>
    </w:p>
    <w:p>
      <w:pPr>
        <w:pStyle w:val="Normal"/>
        <w:spacing w:lineRule="auto" w:line="360"/>
        <w:rPr>
          <w:rFonts w:ascii="EngraversGothic BT" w:hAnsi="EngraversGothic BT" w:cs="EngraversGothic BT"/>
        </w:rPr>
      </w:pPr>
      <w:r>
        <w:rPr>
          <w:rFonts w:cs="EngraversGothic BT" w:ascii="EngraversGothic BT" w:hAnsi="EngraversGothic BT"/>
        </w:rPr>
        <w:tab/>
        <w:t>After being hit with so many blaster bolts, the metallic wall behind him was no longer half a metre thick. It was probably reduced to about ten centimetres, and this ten centimetres was soft and almost liquid from the blaster fire. The wall had been gradually melting away as Lotaan dodged laser fire; now it had effectively been turned into a molten wall. The durasteel that made up the wall had mostly melted off, and Lotaan’s courage was necessary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gestured for all of the Rebel officers in the room to step up beside him. All of the soldiers raised their blasters, as did Cygnus with the Omega pistol. “Fire!” he screamed and then it began. It was now impossible to dodge this many blaster bolts, so Lotaan took a deep breath and did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unged off of his feet backwards into the molten wall with all of the force he could’ve put into a jump. It was soft. The metal on the wall had virtually melted away, and now that Lotaan had jumped right into it, the liquid durasteel molded to his back, triggering a burning sensation that shredded every muscle in his upper body. Lotaan screamed in agony and the muscles in his back completely gave out and exploded at the heat of the molten metal that he had willingly dove into. </w:t>
      </w:r>
    </w:p>
    <w:p>
      <w:pPr>
        <w:pStyle w:val="Normal"/>
        <w:spacing w:lineRule="auto" w:line="360"/>
        <w:rPr>
          <w:rFonts w:ascii="EngraversGothic BT" w:hAnsi="EngraversGothic BT" w:cs="EngraversGothic BT"/>
        </w:rPr>
      </w:pPr>
      <w:r>
        <w:rPr>
          <w:rFonts w:cs="EngraversGothic BT" w:ascii="EngraversGothic BT" w:hAnsi="EngraversGothic BT"/>
        </w:rPr>
        <w:tab/>
        <w:t>He couldn’t put all the pain behind, but a fraction enough of it to focus on the drop of fifty metres to the hangar floor of this platform space station. Lotaan hit the wing of a shuttle face first. He had broken several of his ribs, he didn’t know how many, and not a single muscle in his upper body worked for anything. All he had left were his arms and his legs. Not even his arms worked all too well from the shots he had taken in the should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took him awhile to realize that the shuttle was moving, and that could make his plan seriously backfire. He heard someone yelling commands and shortly thereafter, more blaster fire was coming. Fortunately, it wasn’t coming near hitting Lotaan because of his elevation. Someone had sent more soldiers after him. Even in the hangar he was being cha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me of the molten metal had hardened on his back muscles after melting through his skin and the rest of the strength he had was put into his arms and legs. Using that remaining strength, he slid his body along the surface of the shuttle, watching as it got closer and closer to leaving the hangar. Lotaan knew that he was about to injure himself even further, no matter what he did to try and prevent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rolled further and further on the hull until he reached the engine area. Judging by the distance and speed that this shuttle was traveling in order to get out of the hangar, Lotaan had about twenty seconds to survive. The blaster fire from the surface of the hangar wasn’t a problem, although several shots from Billy Cygnus, who had made his way down to the hangar, nearly hit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looked directly at the engines and he could feel the suction from them already. Behind him, the front end of the shuttle exited the airtight force field. Then he made his move. Cygnus fired several more shots, two of them plummeted into Lotaan’s legs. He let out another short scream of agony and threw his own body over the edge and towards the engines. Cygnus could not believe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became prey to the vacuum of the bright engines, which were each twice his size. The engines pulled on his body and the bounty hunter was sucked inside the shuttles mechanical machinery. And he was still alive. The machinery burnt him even further into the skin, but the actual mechanics were large enough and widespread inside the engines so that nothing cut him too severely. </w:t>
      </w:r>
    </w:p>
    <w:p>
      <w:pPr>
        <w:pStyle w:val="Normal"/>
        <w:spacing w:lineRule="auto" w:line="360"/>
        <w:rPr/>
      </w:pPr>
      <w:r>
        <w:rPr>
          <w:rFonts w:cs="EngraversGothic BT" w:ascii="EngraversGothic BT" w:hAnsi="EngraversGothic BT"/>
        </w:rPr>
        <w:tab/>
        <w:t xml:space="preserve">Major Billy Cygnus dropped his blaster with his eyes wide as the shuttle departed. Everyone in the hangar was in shock, especially those who had directly attacked Lotaan and failed. One person survived an onslaught of more than two hundred different Rebel officers, all armed. In the end, it turned out that the bounty hunter had only actually </w:t>
      </w:r>
      <w:r>
        <w:rPr>
          <w:rFonts w:cs="EngraversGothic BT" w:ascii="EngraversGothic BT" w:hAnsi="EngraversGothic BT"/>
          <w:i/>
        </w:rPr>
        <w:t>killed</w:t>
      </w:r>
      <w:r>
        <w:rPr>
          <w:rFonts w:cs="EngraversGothic BT" w:ascii="EngraversGothic BT" w:hAnsi="EngraversGothic BT"/>
        </w:rPr>
        <w:t xml:space="preserve"> four of those hundred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Xta Santau had picked a fight with Castleguard and won.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Eight months had passed and Dominic Artemius had his Jedi Council. In those eight months, Planet Castleguard I’s construction was completed, and ten Jedi Masters waited as the construction of the chamber, and the entrance room that preceded the chamber, were just being completed. </w:t>
      </w:r>
    </w:p>
    <w:p>
      <w:pPr>
        <w:pStyle w:val="Normal"/>
        <w:spacing w:lineRule="auto" w:line="360"/>
        <w:rPr>
          <w:rFonts w:ascii="EngraversGothic BT" w:hAnsi="EngraversGothic BT" w:cs="EngraversGothic BT"/>
        </w:rPr>
      </w:pPr>
      <w:r>
        <w:rPr>
          <w:rFonts w:cs="EngraversGothic BT" w:ascii="EngraversGothic BT" w:hAnsi="EngraversGothic BT"/>
        </w:rPr>
        <w:tab/>
        <w:t>Dominic Artemius headed the new Jedi Council, but only took the title because it fit the occasion. He didn’t believe himself to be the strongest of those who sat with him on the Council, but he did make the effort to re-create it and everyone else had voted him to be the Council Preside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nx Freewayler was appointed as one of two Senior Council Members.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second of the Senior Council Member positions was granted to Luke Skywalker, the Jedi Master who had retired long ago, but was still credited with keeping the Jedi knighthood aliv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A third subdivision in the Jedi Council was that of at least seven Council Members. Such was the position of Slei-To, the Rodian Jedi Master.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purlhio accepted that position as well, jokingly referring to the idea of resigning from the Jedi Council if the chairs weren’t comfortable enough.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Kabel Willard, the dwarf human seemed to be the most compliant of any of the Council members. This was likely because of his choice to voluntarily join the Council. He felt indebted to Artemius for being accepted, and therefore didn’t complain about anything; not even jokingly.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ivolte Fan, the Arcona Jedi Master that was recovered from the Arbo Maze on Endor, had fully recovered and then some by the time Castleguard construction workers were finishing the Council chamber area. </w:t>
      </w:r>
    </w:p>
    <w:p>
      <w:pPr>
        <w:pStyle w:val="TextBodyIndent"/>
        <w:rPr/>
      </w:pPr>
      <w:r>
        <w:rPr/>
        <w:t xml:space="preserve">Gormacs Gormeesh, a Quarren Jedi Master from Calamari, took very little of Artemius’ time in deciding if he was skilled enough for a position on the Council. Gormeesh was particularly skilled in the operation of his lightsabre, which had a unique blade, yellow in color. Spurlhio was the one who truly discovered him on Mon Calamari when Artemius was relaying a message from Grand Admiral Sienar to Admiral Ackbar, who had retired to the water world many years ago. </w:t>
      </w:r>
    </w:p>
    <w:p>
      <w:pPr>
        <w:pStyle w:val="Normal"/>
        <w:spacing w:lineRule="auto" w:line="360"/>
        <w:ind w:firstLine="720"/>
        <w:rPr>
          <w:rFonts w:ascii="EngraversGothic BT" w:hAnsi="EngraversGothic BT" w:cs="EngraversGothic BT"/>
        </w:rPr>
      </w:pPr>
      <w:r>
        <w:rPr>
          <w:rFonts w:cs="EngraversGothic BT" w:ascii="EngraversGothic BT" w:hAnsi="EngraversGothic BT"/>
        </w:rPr>
        <w:t>The ninth chair of the reborn Jedi Council was offered to Mara Jade, but her skill with the Force had weakened over time do to disuse of her power. The second effort to fill that seat also backfired. Former Jedi Academy student, Tenel Ka, joined Artemius and helped find whoever would become the tenth member of the Jedi Council, but she resigned after noting the complications of this type of a Jedi Order. Therefore, Dominic decided on not looking for recognizable names to fill the ninth seat because he had had more luck when he wasn’t searching for any particular person.</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o, Artemius continued his more traditional method of search and discovered Celes Taleva, a thirty-eight year-old Jedi Master from Ferros VI, accepted the position, but it took her three days to do so. It seemed that day in and day out, something would always interrupt the conversation that she carried out with Dominic. One of those such things was the death of her mother, giving her reason enough to leave the planet that she had never lived on for any other reason than her mother. </w:t>
      </w:r>
    </w:p>
    <w:p>
      <w:pPr>
        <w:pStyle w:val="Normal"/>
        <w:spacing w:lineRule="auto" w:line="360"/>
        <w:ind w:firstLine="720"/>
        <w:rPr>
          <w:rFonts w:ascii="EngraversGothic BT" w:hAnsi="EngraversGothic BT" w:cs="EngraversGothic BT"/>
        </w:rPr>
      </w:pPr>
      <w:r>
        <w:rPr>
          <w:rFonts w:cs="EngraversGothic BT" w:ascii="EngraversGothic BT" w:hAnsi="EngraversGothic BT"/>
        </w:rPr>
        <w:t>The final position on the Jedi Council was granted to Advocalacca, a wookiee from Kashyyyk who left the planet hesitantly because of the large family he was leaving behind. Advocalacca was know throughout nearly half the planet for saving a large wookiee populace during the ISA’s devastation of planet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ccording the Jedi Pandect that Artemius wrote, his Jedi Council consisted of ten Council Members, which was merely the optimum number. If necessary, the Council could operate at nine members, or could be expanded to eleven or twelv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stood over the crystal bridge, walking across the structure with his Jedi robes trailing behind him. Just behind those robes was the remaining nine members of the new Jedi Council, all lined up single-file and following their leader. The entrance room to the Jedi Council chamber was more than just the crystal bridge that beamed under the artificial daylight. Artificial sky lined the ceiling twenty metres above the bridge, and twenty-five metres above the dirt floor underneath that sprouted numerous exotic plants. The lush green spread from the floor just high enough to be seen from the bridge. </w:t>
      </w:r>
    </w:p>
    <w:p>
      <w:pPr>
        <w:pStyle w:val="Normal"/>
        <w:spacing w:lineRule="auto" w:line="360"/>
        <w:rPr>
          <w:rFonts w:ascii="EngraversGothic BT" w:hAnsi="EngraversGothic BT" w:cs="EngraversGothic BT"/>
        </w:rPr>
      </w:pPr>
      <w:r>
        <w:rPr>
          <w:rFonts w:cs="EngraversGothic BT" w:ascii="EngraversGothic BT" w:hAnsi="EngraversGothic BT"/>
        </w:rPr>
        <w:tab/>
        <w:t>The bridge itself extended from the door where Artemius had entered and came to an intersection, where the option was left up to whoever was walking to turn left, turn right, or continue forward to the Jedi Council chamber. Taking both the left and right extensions of the bridge led to a ring that encircled the entire area and was firmly cemented into the wa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ircular path was well shaded by the trees that fell high over the bridge. The path also extended underneath the two waterfalls that draped over either side of the main bridge. Two more waterfalls fell over the other side of the crystal ring near the entrance to the Council chamber. When viewed from above, the entrance room appeared as four equal slices from one giant circle, green with the hundreds of trees and plan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ntrance room was actually seven times larger than the actual Jedi Council chamber in area. In volume, the difference was even more phenomenal. </w:t>
      </w:r>
    </w:p>
    <w:p>
      <w:pPr>
        <w:pStyle w:val="Normal"/>
        <w:spacing w:lineRule="auto" w:line="360"/>
        <w:rPr/>
      </w:pPr>
      <w:r>
        <w:rPr>
          <w:rFonts w:cs="EngraversGothic BT" w:ascii="EngraversGothic BT" w:hAnsi="EngraversGothic BT"/>
        </w:rPr>
        <w:tab/>
        <w:t xml:space="preserve">All ten members of the Council had finished their first glimpses of the powerfully beautiful room. It was </w:t>
      </w:r>
      <w:r>
        <w:rPr>
          <w:rFonts w:cs="EngraversGothic BT" w:ascii="EngraversGothic BT" w:hAnsi="EngraversGothic BT"/>
          <w:u w:val="single"/>
        </w:rPr>
        <w:t>finally</w:t>
      </w:r>
      <w:r>
        <w:rPr>
          <w:rFonts w:cs="EngraversGothic BT" w:ascii="EngraversGothic BT" w:hAnsi="EngraversGothic BT"/>
        </w:rPr>
        <w:t xml:space="preserve"> complete and Dominic smiled at the thought of having </w:t>
      </w:r>
      <w:r>
        <w:rPr>
          <w:rFonts w:cs="EngraversGothic BT" w:ascii="EngraversGothic BT" w:hAnsi="EngraversGothic BT"/>
          <w:u w:val="single"/>
        </w:rPr>
        <w:t>finally</w:t>
      </w:r>
      <w:r>
        <w:rPr>
          <w:rFonts w:cs="EngraversGothic BT" w:ascii="EngraversGothic BT" w:hAnsi="EngraversGothic BT"/>
        </w:rPr>
        <w:t xml:space="preserve"> completed his mission. He led the Jedi Council into their chambers. </w:t>
      </w:r>
    </w:p>
    <w:p>
      <w:pPr>
        <w:pStyle w:val="Normal"/>
        <w:spacing w:lineRule="auto" w:line="360"/>
        <w:rPr>
          <w:rFonts w:ascii="EngraversGothic BT" w:hAnsi="EngraversGothic BT" w:cs="EngraversGothic BT"/>
        </w:rPr>
      </w:pPr>
      <w:r>
        <w:rPr>
          <w:rFonts w:cs="EngraversGothic BT" w:ascii="EngraversGothic BT" w:hAnsi="EngraversGothic BT"/>
        </w:rPr>
        <w:tab/>
        <w:t>The silver doors were decorated with gems of all different colors, the most prominent of which was a dark purple that was mounted above the two handles. The doors swung open very quietly and not even the breathing of those who stepped into the room could be heard. The circular room was size enough for a council of ten to twelve members, and the ten that were available had enough space to look around the room comfortab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a dome with walls intricately designed with embossments carved into its marble surface. The walls only took up a small space, however. Most of the domed surface was that of the windows that looked out into the artificial sky. They were positioned so that anyone who was on the ring-like bridge in the entrance room could not see inside the actual chamber without opening the doo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rystal floor that the bridge was made of changed totally when the chamber floor began. The floor was entirely glass, and beneath that glass was water. In that water lived all kinds of small fish from all over the galaxy. Sand and various underwater plants waved back and forth with the low current of the po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same decorative tactic was used in the design of a wide chandelier that hung from the domed ceiling. The glass structure also made a home for nearly a hundred small fish. It was shaped like the bud of a flower and the little motion in the water made the daylight shining in from the windows glimmer in the corona.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ach of the ten chairs in the Council were made of a soft, velvet fabric that was burgundy in color. In the centre of the room, part of the aquarium in the floor had been removed and replaced with a circular, marble area where whoever was addressing the Jedi Council could sta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ten members of the new Jedi Council sat in their respective chairs, beginning their first discussion together as a group. With the completion of the construction of Planet Castleguard I came an improved Rebel Dominion and a new Jedi Order, both ready for the ISA and STAFF’s Sith Order.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news of what had happened to Lotaan many months ago nearly sent Phadrax Monovial over the edge, but when the completion of Planet Castleguard I was reported as “flawless,” he didn’t bother making a plan. Monovial instead assembled a fleet of Imperial ships, led by the </w:t>
      </w:r>
      <w:r>
        <w:rPr>
          <w:rFonts w:cs="EngraversGothic BT" w:ascii="EngraversGothic BT" w:hAnsi="EngraversGothic BT"/>
          <w:i/>
        </w:rPr>
        <w:t>House of Lords</w:t>
      </w:r>
      <w:r>
        <w:rPr>
          <w:rFonts w:cs="EngraversGothic BT" w:ascii="EngraversGothic BT" w:hAnsi="EngraversGothic BT"/>
        </w:rPr>
        <w:t xml:space="preserve">, to deliver an all-out barrage of warships against the Rebel space station. </w:t>
      </w:r>
    </w:p>
    <w:p>
      <w:pPr>
        <w:pStyle w:val="Normal"/>
        <w:spacing w:lineRule="auto" w:line="360"/>
        <w:rPr/>
      </w:pPr>
      <w:r>
        <w:rPr>
          <w:rFonts w:cs="EngraversGothic BT" w:ascii="EngraversGothic BT" w:hAnsi="EngraversGothic BT"/>
        </w:rPr>
        <w:tab/>
        <w:t xml:space="preserve">The planet Hurcha was fairly remote, but Monovial had no trouble supplying finances for the fuel required to get all of these ships there. He lead the entire strike from the main port on the </w:t>
      </w:r>
      <w:r>
        <w:rPr>
          <w:rFonts w:cs="EngraversGothic BT" w:ascii="EngraversGothic BT" w:hAnsi="EngraversGothic BT"/>
          <w:i/>
        </w:rPr>
        <w:t>House of Lords</w:t>
      </w:r>
      <w:r>
        <w:rPr>
          <w:rFonts w:cs="EngraversGothic BT" w:ascii="EngraversGothic BT" w:hAnsi="EngraversGothic BT"/>
        </w:rPr>
        <w:t xml:space="preserve"> and ships belonging to the Rebels started appearing as soon as the fleet made the drop out of hyperspa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were sparse at first. Only the X-Wings that the Rebel Dominion had updated technologically since they held the name: the New Republic. Monovial dispatched TIE Fighter squadrons and they began attacking the opposing starfighters. </w:t>
      </w:r>
    </w:p>
    <w:p>
      <w:pPr>
        <w:pStyle w:val="Normal"/>
        <w:spacing w:lineRule="auto" w:line="360"/>
        <w:rPr/>
      </w:pPr>
      <w:r>
        <w:rPr>
          <w:rFonts w:cs="EngraversGothic BT" w:ascii="EngraversGothic BT" w:hAnsi="EngraversGothic BT"/>
        </w:rPr>
        <w:tab/>
        <w:t xml:space="preserve">In short time, the area between the </w:t>
      </w:r>
      <w:r>
        <w:rPr>
          <w:rFonts w:cs="EngraversGothic BT" w:ascii="EngraversGothic BT" w:hAnsi="EngraversGothic BT"/>
          <w:i/>
        </w:rPr>
        <w:t>House of Lords</w:t>
      </w:r>
      <w:r>
        <w:rPr>
          <w:rFonts w:cs="EngraversGothic BT" w:ascii="EngraversGothic BT" w:hAnsi="EngraversGothic BT"/>
        </w:rPr>
        <w:t xml:space="preserve"> and the ten-platform station of Planet Castleguard I was filled with red and blue laser fire. Explosions lit up the darkness of space and disappeared as the vacuum swallowed the debris left from the destroyed fighters. </w:t>
      </w:r>
    </w:p>
    <w:p>
      <w:pPr>
        <w:pStyle w:val="Normal"/>
        <w:spacing w:lineRule="auto" w:line="360"/>
        <w:rPr/>
      </w:pPr>
      <w:r>
        <w:rPr>
          <w:rFonts w:cs="EngraversGothic BT" w:ascii="EngraversGothic BT" w:hAnsi="EngraversGothic BT"/>
        </w:rPr>
        <w:tab/>
        <w:t xml:space="preserve">Monovial handed the leadership of the operation over to Grand Moff Cadime and left for the hangar. He didn’t intend to participate in this battle, but he felt safer in the </w:t>
      </w:r>
      <w:r>
        <w:rPr>
          <w:rFonts w:cs="EngraversGothic BT" w:ascii="EngraversGothic BT" w:hAnsi="EngraversGothic BT"/>
          <w:i/>
        </w:rPr>
        <w:t>Titan</w:t>
      </w:r>
      <w:r>
        <w:rPr>
          <w:rFonts w:cs="EngraversGothic BT" w:ascii="EngraversGothic BT" w:hAnsi="EngraversGothic BT"/>
        </w:rPr>
        <w:t xml:space="preserve"> than he did in the </w:t>
      </w:r>
      <w:r>
        <w:rPr>
          <w:rFonts w:cs="EngraversGothic BT" w:ascii="EngraversGothic BT" w:hAnsi="EngraversGothic BT"/>
          <w:i/>
        </w:rPr>
        <w:t>House of Lords.</w:t>
      </w:r>
      <w:r>
        <w:rPr>
          <w:rFonts w:cs="EngraversGothic BT" w:ascii="EngraversGothic BT" w:hAnsi="EngraversGothic BT"/>
        </w:rPr>
        <w:t xml:space="preserve"> It was just too big for him right n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he did get out into the open, Monovial found his way out of the battle area and found a convenient place to simply watch and stay out of a lot of danger. The battle had created a great excuse for the Rebel Dominion to test out their new resourc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they came bolting out of the hangars on Castleguard, Monovial didn’t even blink. And all of a sudden, he had lost confidence in being able to win this battle. But he kept watching them anyway.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Commander Kenneth Harlo, the leader of the </w:t>
      </w:r>
      <w:r>
        <w:rPr>
          <w:rFonts w:cs="EngraversGothic BT" w:ascii="EngraversGothic BT" w:hAnsi="EngraversGothic BT"/>
          <w:i/>
        </w:rPr>
        <w:t>Carmine Squadron</w:t>
      </w:r>
      <w:r>
        <w:rPr>
          <w:rFonts w:cs="EngraversGothic BT" w:ascii="EngraversGothic BT" w:hAnsi="EngraversGothic BT"/>
        </w:rPr>
        <w:t xml:space="preserve"> of B-Wings, was one of four leaders of the brigade of starfighters sent on a mission to destroy the Imperial Super Star Destroyer, </w:t>
      </w:r>
      <w:r>
        <w:rPr>
          <w:rFonts w:cs="EngraversGothic BT" w:ascii="EngraversGothic BT" w:hAnsi="EngraversGothic BT"/>
          <w:i/>
        </w:rPr>
        <w:t>House of Lords</w:t>
      </w:r>
      <w:r>
        <w:rPr>
          <w:rFonts w:cs="EngraversGothic BT" w:ascii="EngraversGothic BT" w:hAnsi="EngraversGothic BT"/>
        </w:rPr>
        <w:t xml:space="preserve">. It was the largest squadron the Rebel Dominion, or any of the alliances that it had spawned from, had ever dispatched. Four hundred and twenty-five ships kept blasting out of the hangars and spraying the protective layer of TIEs with blue laser fire. </w:t>
      </w:r>
    </w:p>
    <w:p>
      <w:pPr>
        <w:pStyle w:val="Normal"/>
        <w:spacing w:lineRule="auto" w:line="360"/>
        <w:rPr/>
      </w:pPr>
      <w:r>
        <w:rPr>
          <w:rFonts w:cs="EngraversGothic BT" w:ascii="EngraversGothic BT" w:hAnsi="EngraversGothic BT"/>
        </w:rPr>
        <w:tab/>
        <w:t xml:space="preserve">Harlo eased up on his throttle and several of the ships that were behind him began to create a protective layer for the </w:t>
      </w:r>
      <w:r>
        <w:rPr>
          <w:rFonts w:cs="EngraversGothic BT" w:ascii="EngraversGothic BT" w:hAnsi="EngraversGothic BT"/>
          <w:i/>
        </w:rPr>
        <w:t>Carmine Squadron</w:t>
      </w:r>
      <w:r>
        <w:rPr>
          <w:rFonts w:cs="EngraversGothic BT" w:ascii="EngraversGothic BT" w:hAnsi="EngraversGothic BT"/>
        </w:rPr>
        <w:t xml:space="preserve">. Sari Newace7’s ship pulled up beside Harlo to his left and Cygnus to his right, piloting another Assault Gunboat to fool the ISA, who also had several of the Gunboat squadrons of their own available. </w:t>
      </w:r>
    </w:p>
    <w:p>
      <w:pPr>
        <w:pStyle w:val="Normal"/>
        <w:spacing w:lineRule="auto" w:line="360"/>
        <w:rPr>
          <w:rFonts w:ascii="EngraversGothic BT" w:hAnsi="EngraversGothic BT" w:cs="EngraversGothic BT"/>
        </w:rPr>
      </w:pPr>
      <w:r>
        <w:rPr>
          <w:rFonts w:cs="EngraversGothic BT" w:ascii="EngraversGothic BT" w:hAnsi="EngraversGothic BT"/>
        </w:rPr>
        <w:tab/>
        <w:t>Nobody could even hear the immeasurably short intervals between laser shots; it all sounded like one constant blast, but looking out the viewscreens of his ship, Harlo could tell otherwise. The black ISA TIE Fighters exploded in a blue mist of miasmic heat.</w:t>
      </w:r>
    </w:p>
    <w:p>
      <w:pPr>
        <w:pStyle w:val="Normal"/>
        <w:spacing w:lineRule="auto" w:line="360"/>
        <w:rPr/>
      </w:pPr>
      <w:r>
        <w:rPr>
          <w:rFonts w:cs="EngraversGothic BT" w:ascii="EngraversGothic BT" w:hAnsi="EngraversGothic BT"/>
        </w:rPr>
        <w:tab/>
        <w:t>“</w:t>
      </w:r>
      <w:r>
        <w:rPr>
          <w:rFonts w:cs="EngraversGothic BT" w:ascii="EngraversGothic BT" w:hAnsi="EngraversGothic BT"/>
          <w:i/>
        </w:rPr>
        <w:t>Carmine 3</w:t>
      </w:r>
      <w:r>
        <w:rPr>
          <w:rFonts w:cs="EngraversGothic BT" w:ascii="EngraversGothic BT" w:hAnsi="EngraversGothic BT"/>
        </w:rPr>
        <w:t xml:space="preserve">, I want you to break left when we come near the peak of the </w:t>
      </w:r>
      <w:r>
        <w:rPr>
          <w:rFonts w:cs="EngraversGothic BT" w:ascii="EngraversGothic BT" w:hAnsi="EngraversGothic BT"/>
          <w:i/>
        </w:rPr>
        <w:t>House of Lords</w:t>
      </w:r>
      <w:r>
        <w:rPr>
          <w:rFonts w:cs="EngraversGothic BT" w:ascii="EngraversGothic BT" w:hAnsi="EngraversGothic BT"/>
        </w:rPr>
        <w:t>, alright?” Harlo said into the headset built into his helmet.</w:t>
      </w:r>
    </w:p>
    <w:p>
      <w:pPr>
        <w:pStyle w:val="Normal"/>
        <w:spacing w:lineRule="auto" w:line="360"/>
        <w:rPr>
          <w:rFonts w:ascii="EngraversGothic BT" w:hAnsi="EngraversGothic BT" w:cs="EngraversGothic BT"/>
        </w:rPr>
      </w:pPr>
      <w:r>
        <w:rPr>
          <w:rFonts w:cs="EngraversGothic BT" w:ascii="EngraversGothic BT" w:hAnsi="EngraversGothic BT"/>
        </w:rPr>
        <w:tab/>
        <w:t>“Yes, sir,” came Newace7’s voice.</w:t>
      </w:r>
    </w:p>
    <w:p>
      <w:pPr>
        <w:pStyle w:val="Normal"/>
        <w:spacing w:lineRule="auto" w:line="360"/>
        <w:rPr/>
      </w:pPr>
      <w:r>
        <w:rPr>
          <w:rFonts w:cs="EngraversGothic BT" w:ascii="EngraversGothic BT" w:hAnsi="EngraversGothic BT"/>
        </w:rPr>
        <w:tab/>
        <w:t>“</w:t>
      </w:r>
      <w:r>
        <w:rPr>
          <w:rFonts w:cs="EngraversGothic BT" w:ascii="EngraversGothic BT" w:hAnsi="EngraversGothic BT"/>
          <w:i/>
        </w:rPr>
        <w:t>Carmine 2,</w:t>
      </w:r>
      <w:r>
        <w:rPr>
          <w:rFonts w:cs="EngraversGothic BT" w:ascii="EngraversGothic BT" w:hAnsi="EngraversGothic BT"/>
        </w:rPr>
        <w:t xml:space="preserve"> you follow me and Cyggie-Boy, over there and—“</w:t>
      </w:r>
    </w:p>
    <w:p>
      <w:pPr>
        <w:pStyle w:val="Normal"/>
        <w:spacing w:lineRule="auto" w:line="360"/>
        <w:rPr/>
      </w:pPr>
      <w:r>
        <w:rPr>
          <w:rFonts w:cs="EngraversGothic BT" w:ascii="EngraversGothic BT" w:hAnsi="EngraversGothic BT"/>
        </w:rPr>
        <w:tab/>
        <w:t xml:space="preserve">“Hey!” Cygnus shouted and laughed. “I resent that!” Harlo finished his instructions and the whole </w:t>
      </w:r>
      <w:r>
        <w:rPr>
          <w:rFonts w:cs="EngraversGothic BT" w:ascii="EngraversGothic BT" w:hAnsi="EngraversGothic BT"/>
          <w:i/>
        </w:rPr>
        <w:t>Carmine Squadron</w:t>
      </w:r>
      <w:r>
        <w:rPr>
          <w:rFonts w:cs="EngraversGothic BT" w:ascii="EngraversGothic BT" w:hAnsi="EngraversGothic BT"/>
        </w:rPr>
        <w:t xml:space="preserve"> complied just in time. The wedge of the arrow-shaped capital ship came closer and closer. Harlo watched as Newace7 and several others broke off to the left and disappeared behind the structure of the </w:t>
      </w:r>
      <w:r>
        <w:rPr>
          <w:rFonts w:cs="EngraversGothic BT" w:ascii="EngraversGothic BT" w:hAnsi="EngraversGothic BT"/>
          <w:i/>
        </w:rPr>
        <w:t>House of Lords</w:t>
      </w:r>
      <w:r>
        <w:rPr>
          <w:rFonts w:cs="EngraversGothic BT" w:ascii="EngraversGothic BT" w:hAnsi="EngraversGothic BT"/>
        </w:rPr>
        <w:t xml:space="preserve">. He then re-directed his focus towards his own flight path. </w:t>
      </w:r>
    </w:p>
    <w:p>
      <w:pPr>
        <w:pStyle w:val="Normal"/>
        <w:spacing w:lineRule="auto" w:line="360"/>
        <w:rPr>
          <w:rFonts w:ascii="EngraversGothic BT" w:hAnsi="EngraversGothic BT" w:cs="EngraversGothic BT"/>
        </w:rPr>
      </w:pPr>
      <w:r>
        <w:rPr>
          <w:rFonts w:cs="EngraversGothic BT" w:ascii="EngraversGothic BT" w:hAnsi="EngraversGothic BT"/>
        </w:rPr>
        <w:tab/>
        <w:t>“Watch the turrets alongside this thing! They’re very larg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ally?” Cygnus said. Harlo rolled his eyes and didn’t reply. The Gunboat and four of the Carmine B-Wings rolled underneath the Super Star Destroyer, evading the turrets temporarily. More were on the surface underneath, as well, however. </w:t>
      </w:r>
    </w:p>
    <w:p>
      <w:pPr>
        <w:pStyle w:val="Normal"/>
        <w:spacing w:lineRule="auto" w:line="360"/>
        <w:rPr>
          <w:rFonts w:ascii="EngraversGothic BT" w:hAnsi="EngraversGothic BT" w:cs="EngraversGothic BT"/>
        </w:rPr>
      </w:pPr>
      <w:r>
        <w:rPr>
          <w:rFonts w:cs="EngraversGothic BT" w:ascii="EngraversGothic BT" w:hAnsi="EngraversGothic BT"/>
        </w:rPr>
        <w:tab/>
        <w:t>“Alright, remember the briefing? Well, I’m going to change a bit of it right here and right now,” Harlo said. “Instead of getting inside the machines of this thing through the back entrance of the primary tractor beam, I want you to follow me. We’ll take that same entrance, but won’t turn on the inside. Instead, we’re going to make our way towards the mechanical parts to the secondary tractor beam.”</w:t>
      </w:r>
    </w:p>
    <w:p>
      <w:pPr>
        <w:pStyle w:val="Normal"/>
        <w:spacing w:lineRule="auto" w:line="360"/>
        <w:rPr/>
      </w:pPr>
      <w:r>
        <w:rPr>
          <w:rFonts w:cs="EngraversGothic BT" w:ascii="EngraversGothic BT" w:hAnsi="EngraversGothic BT"/>
        </w:rPr>
        <w:tab/>
        <w:t xml:space="preserve">“Why, Commander?” said the voice of </w:t>
      </w:r>
      <w:r>
        <w:rPr>
          <w:rFonts w:cs="EngraversGothic BT" w:ascii="EngraversGothic BT" w:hAnsi="EngraversGothic BT"/>
          <w:i/>
        </w:rPr>
        <w:t>Carmine 7</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primary tractor bean is hauling something in right now. We’ll crash right into it if we don’t take an alternate course. It will all be taken care of by the time we make it from the secondary tractor beam, back to the primary one.” No more questions came through the headset, and Harlo increased speed on the throttle. </w:t>
      </w:r>
    </w:p>
    <w:p>
      <w:pPr>
        <w:pStyle w:val="Normal"/>
        <w:spacing w:lineRule="auto" w:line="360"/>
        <w:rPr/>
      </w:pPr>
      <w:r>
        <w:rPr>
          <w:rFonts w:cs="EngraversGothic BT" w:ascii="EngraversGothic BT" w:hAnsi="EngraversGothic BT"/>
        </w:rPr>
        <w:tab/>
        <w:t xml:space="preserve">A swarm of TIE Fighters tried to interfere with their pattern. Cygnus’ Gunboat took care of most of them, and by the time they could’ve posed any threat, the </w:t>
      </w:r>
      <w:r>
        <w:rPr>
          <w:rFonts w:cs="EngraversGothic BT" w:ascii="EngraversGothic BT" w:hAnsi="EngraversGothic BT"/>
          <w:i/>
        </w:rPr>
        <w:t>Carmine Squadron</w:t>
      </w:r>
      <w:r>
        <w:rPr>
          <w:rFonts w:cs="EngraversGothic BT" w:ascii="EngraversGothic BT" w:hAnsi="EngraversGothic BT"/>
        </w:rPr>
        <w:t xml:space="preserve"> was inside the shell of the </w:t>
      </w:r>
      <w:r>
        <w:rPr>
          <w:rFonts w:cs="EngraversGothic BT" w:ascii="EngraversGothic BT" w:hAnsi="EngraversGothic BT"/>
          <w:i/>
        </w:rPr>
        <w:t>House of Lords</w:t>
      </w:r>
      <w:r>
        <w:rPr>
          <w:rFonts w:cs="EngraversGothic BT" w:ascii="EngraversGothic BT" w:hAnsi="EngraversGothic BT"/>
        </w:rPr>
        <w:t xml:space="preserve">. Inside was a mess of tubes and wiring that made it difficult for the X-Wings to make it through. </w:t>
      </w:r>
    </w:p>
    <w:p>
      <w:pPr>
        <w:pStyle w:val="Normal"/>
        <w:spacing w:lineRule="auto" w:line="360"/>
        <w:rPr/>
      </w:pPr>
      <w:r>
        <w:rPr>
          <w:rFonts w:cs="EngraversGothic BT" w:ascii="EngraversGothic BT" w:hAnsi="EngraversGothic BT"/>
        </w:rPr>
        <w:tab/>
        <w:t xml:space="preserve">One pillar that supported the shielding systems of the </w:t>
      </w:r>
      <w:r>
        <w:rPr>
          <w:rFonts w:cs="EngraversGothic BT" w:ascii="EngraversGothic BT" w:hAnsi="EngraversGothic BT"/>
          <w:i/>
        </w:rPr>
        <w:t>House of Lords</w:t>
      </w:r>
      <w:r>
        <w:rPr>
          <w:rFonts w:cs="EngraversGothic BT" w:ascii="EngraversGothic BT" w:hAnsi="EngraversGothic BT"/>
        </w:rPr>
        <w:t xml:space="preserve"> was too much for </w:t>
      </w:r>
      <w:r>
        <w:rPr>
          <w:rFonts w:cs="EngraversGothic BT" w:ascii="EngraversGothic BT" w:hAnsi="EngraversGothic BT"/>
          <w:i/>
        </w:rPr>
        <w:t>Carmine 7</w:t>
      </w:r>
      <w:r>
        <w:rPr>
          <w:rFonts w:cs="EngraversGothic BT" w:ascii="EngraversGothic BT" w:hAnsi="EngraversGothic BT"/>
        </w:rPr>
        <w:t xml:space="preserve"> to weave around, and the pilot’s ship smashed into it. Harlo kept focused, despite the fact that one other ship didn’t and also was lost in the machinery behind him. </w:t>
      </w:r>
    </w:p>
    <w:p>
      <w:pPr>
        <w:pStyle w:val="Normal"/>
        <w:spacing w:lineRule="auto" w:line="360"/>
        <w:rPr/>
      </w:pPr>
      <w:r>
        <w:rPr>
          <w:rFonts w:cs="EngraversGothic BT" w:ascii="EngraversGothic BT" w:hAnsi="EngraversGothic BT"/>
        </w:rPr>
        <w:tab/>
        <w:t xml:space="preserve">“Here’s where we dip into the tractor beam; ready?” Harlo said, and then quickly jarred forward on the control stick in the X-Wing, causing the nose of the starfighter to fall forward and the entire ship, followed by the remnants of the </w:t>
      </w:r>
      <w:r>
        <w:rPr>
          <w:rFonts w:cs="EngraversGothic BT" w:ascii="EngraversGothic BT" w:hAnsi="EngraversGothic BT"/>
          <w:i/>
        </w:rPr>
        <w:t>Carmine Squadron</w:t>
      </w:r>
      <w:r>
        <w:rPr>
          <w:rFonts w:cs="EngraversGothic BT" w:ascii="EngraversGothic BT" w:hAnsi="EngraversGothic BT"/>
        </w:rPr>
        <w:t xml:space="preserve">, to emerge from the secondary tractor beam unit. The operation that was pulling a freighter in on the primary tractor beam was just about over and it gave Harlo time to sort things out. </w:t>
      </w:r>
    </w:p>
    <w:p>
      <w:pPr>
        <w:pStyle w:val="Normal"/>
        <w:spacing w:lineRule="auto" w:line="360"/>
        <w:rPr/>
      </w:pPr>
      <w:r>
        <w:rPr>
          <w:rFonts w:cs="EngraversGothic BT" w:ascii="EngraversGothic BT" w:hAnsi="EngraversGothic BT"/>
        </w:rPr>
        <w:tab/>
        <w:t xml:space="preserve">Cygnus’ gunboat seemed to come out of nowhere. He hadn’t followed the </w:t>
      </w:r>
      <w:r>
        <w:rPr>
          <w:rFonts w:cs="EngraversGothic BT" w:ascii="EngraversGothic BT" w:hAnsi="EngraversGothic BT"/>
          <w:i/>
        </w:rPr>
        <w:t>Carmine Squadron</w:t>
      </w:r>
      <w:r>
        <w:rPr>
          <w:rFonts w:cs="EngraversGothic BT" w:ascii="EngraversGothic BT" w:hAnsi="EngraversGothic BT"/>
        </w:rPr>
        <w:t xml:space="preserve"> into the Super Star Destroyer because the alternate path they had chosen wouldn’t have allowed him to come out alive. “Now?” Cygnus asked. </w:t>
      </w:r>
    </w:p>
    <w:p>
      <w:pPr>
        <w:pStyle w:val="Normal"/>
        <w:spacing w:lineRule="auto" w:line="360"/>
        <w:rPr>
          <w:rFonts w:ascii="EngraversGothic BT" w:hAnsi="EngraversGothic BT" w:cs="EngraversGothic BT"/>
        </w:rPr>
      </w:pPr>
      <w:r>
        <w:rPr>
          <w:rFonts w:cs="EngraversGothic BT" w:ascii="EngraversGothic BT" w:hAnsi="EngraversGothic BT"/>
        </w:rPr>
        <w:tab/>
        <w:t>“Now wha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w, are we taking the right pa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follow me.” Harlo’s X-Wing shot back towards the Star Destroyer, and he pulled a small switch that was above him in the cockpit. “Alright, close your S-Foils, everyone. This might be a tight squeeze. Cygnus, are you sure you can make it through there?” </w:t>
      </w:r>
    </w:p>
    <w:p>
      <w:pPr>
        <w:pStyle w:val="Normal"/>
        <w:spacing w:lineRule="auto" w:line="360"/>
        <w:rPr>
          <w:rFonts w:ascii="EngraversGothic BT" w:hAnsi="EngraversGothic BT" w:cs="EngraversGothic BT"/>
        </w:rPr>
      </w:pPr>
      <w:r>
        <w:rPr>
          <w:rFonts w:cs="EngraversGothic BT" w:ascii="EngraversGothic BT" w:hAnsi="EngraversGothic BT"/>
        </w:rPr>
        <w:tab/>
        <w:t>“Of course,” Cygnus replied. “After all, I take a lot of risks, but at least I’m not crazy. I am, however, stupid.”</w:t>
      </w:r>
    </w:p>
    <w:p>
      <w:pPr>
        <w:pStyle w:val="Normal"/>
        <w:spacing w:lineRule="auto" w:line="360"/>
        <w:rPr>
          <w:rFonts w:ascii="EngraversGothic BT" w:hAnsi="EngraversGothic BT" w:cs="EngraversGothic BT"/>
        </w:rPr>
      </w:pPr>
      <w:r>
        <w:rPr>
          <w:rFonts w:cs="EngraversGothic BT" w:ascii="EngraversGothic BT" w:hAnsi="EngraversGothic BT"/>
        </w:rPr>
        <w:tab/>
        <w:t>“What the—oh, nevermind! Just follow me!” Harlo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ewace7 and the three other X-Wings that followed her emerged from the other side of the Super Star Destroyer and formed single-file in space. Sari’s ship went up into the tractor beam first and her three companions followed in uniform. Cygnus then made sure that he was at the back of the line of the five ships that remained in Harlo’s sub-squadr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four X-Wings sped inside the one narrow opening of the tractor beam with little difficulty and Cygnus’ Gunboat barely made it through, but it was broader on the inside and far easier to pilot. “We’re too big, Harlo!” he shout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do you mean?!” </w:t>
      </w:r>
    </w:p>
    <w:p>
      <w:pPr>
        <w:pStyle w:val="Normal"/>
        <w:spacing w:lineRule="auto" w:line="360"/>
        <w:rPr>
          <w:rFonts w:ascii="EngraversGothic BT" w:hAnsi="EngraversGothic BT" w:cs="EngraversGothic BT"/>
        </w:rPr>
      </w:pPr>
      <w:r>
        <w:rPr>
          <w:rFonts w:cs="EngraversGothic BT" w:ascii="EngraversGothic BT" w:hAnsi="EngraversGothic BT"/>
        </w:rPr>
        <w:tab/>
        <w:t>“We’ve got nine ships here, that’s too much to follow!”</w:t>
      </w:r>
    </w:p>
    <w:p>
      <w:pPr>
        <w:pStyle w:val="Normal"/>
        <w:spacing w:lineRule="auto" w:line="360"/>
        <w:rPr>
          <w:rFonts w:ascii="EngraversGothic BT" w:hAnsi="EngraversGothic BT" w:cs="EngraversGothic BT"/>
        </w:rPr>
      </w:pPr>
      <w:r>
        <w:rPr>
          <w:rFonts w:cs="EngraversGothic BT" w:ascii="EngraversGothic BT" w:hAnsi="EngraversGothic BT"/>
        </w:rPr>
        <w:tab/>
        <w:t>“Okay—what do you mean?!”</w:t>
      </w:r>
    </w:p>
    <w:p>
      <w:pPr>
        <w:pStyle w:val="Normal"/>
        <w:spacing w:lineRule="auto" w:line="360"/>
        <w:rPr>
          <w:rFonts w:ascii="EngraversGothic BT" w:hAnsi="EngraversGothic BT" w:cs="EngraversGothic BT"/>
        </w:rPr>
      </w:pPr>
      <w:r>
        <w:rPr>
          <w:rFonts w:cs="EngraversGothic BT" w:ascii="EngraversGothic BT" w:hAnsi="EngraversGothic BT"/>
        </w:rPr>
        <w:tab/>
        <w:t>“How long is it before we turn?”</w:t>
      </w:r>
    </w:p>
    <w:p>
      <w:pPr>
        <w:pStyle w:val="Normal"/>
        <w:spacing w:lineRule="auto" w:line="360"/>
        <w:rPr>
          <w:rFonts w:ascii="EngraversGothic BT" w:hAnsi="EngraversGothic BT" w:cs="EngraversGothic BT"/>
        </w:rPr>
      </w:pPr>
      <w:r>
        <w:rPr>
          <w:rFonts w:cs="EngraversGothic BT" w:ascii="EngraversGothic BT" w:hAnsi="EngraversGothic BT"/>
        </w:rPr>
        <w:tab/>
        <w:t>“Not long, wh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slowing down and if you don’t get ahead of the rest of those X-Wings, you’re going to get crushed!” Cygnus slowed the throttle and watched as the other eight X-Wings got smaller and smaller in the viewscreen. </w:t>
      </w:r>
    </w:p>
    <w:p>
      <w:pPr>
        <w:pStyle w:val="Normal"/>
        <w:spacing w:lineRule="auto" w:line="360"/>
        <w:rPr/>
      </w:pPr>
      <w:r>
        <w:rPr>
          <w:rFonts w:cs="EngraversGothic BT" w:ascii="EngraversGothic BT" w:hAnsi="EngraversGothic BT"/>
        </w:rPr>
        <w:tab/>
        <w:t xml:space="preserve">Harlo was just about in a panic. Cygnus didn’t usually act serious about anything, and when he did, it had to be important. The tunnel that the </w:t>
      </w:r>
      <w:r>
        <w:rPr>
          <w:rFonts w:cs="EngraversGothic BT" w:ascii="EngraversGothic BT" w:hAnsi="EngraversGothic BT"/>
          <w:i/>
        </w:rPr>
        <w:t xml:space="preserve">Carmine Squadron </w:t>
      </w:r>
      <w:r>
        <w:rPr>
          <w:rFonts w:cs="EngraversGothic BT" w:ascii="EngraversGothic BT" w:hAnsi="EngraversGothic BT"/>
        </w:rPr>
        <w:t xml:space="preserve">was maneuvering through was getting smaller and as the ships in front of Harlo started to struggle, he realized that Cygnus was right. It was too small for this many ship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pulled left on his control stick and then made a last minute switch as two thick bars appeared in an awkward position in the tunnel. He extended his S-Foils to an attack position again and they just avoided the bars. The ships in front of him and behind him wouldn’t be so lucky, though. He didn’t have time to warn them. </w:t>
      </w:r>
    </w:p>
    <w:p>
      <w:pPr>
        <w:pStyle w:val="Normal"/>
        <w:spacing w:lineRule="auto" w:line="360"/>
        <w:rPr>
          <w:rFonts w:ascii="EngraversGothic BT" w:hAnsi="EngraversGothic BT" w:cs="EngraversGothic BT"/>
        </w:rPr>
      </w:pPr>
      <w:r>
        <w:rPr>
          <w:rFonts w:cs="EngraversGothic BT" w:ascii="EngraversGothic BT" w:hAnsi="EngraversGothic BT"/>
        </w:rPr>
        <w:tab/>
        <w:t>Harlo sped up to avoid the explosion behind him that engulfed the three X-Wings that trailed. His reflexes kicked in when the same thing happened in front of him. He was just fast enough to pull off to the left and disappear beneath the clouds of smoke and fire. When he emerged, there was an immediate turn and he scratched the fuselage on the ship to make it. But he was still alive. One X-Wing had gotten ahead of him and was still intact.</w:t>
      </w:r>
    </w:p>
    <w:p>
      <w:pPr>
        <w:pStyle w:val="Normal"/>
        <w:spacing w:lineRule="auto" w:line="360"/>
        <w:rPr>
          <w:rFonts w:ascii="EngraversGothic BT" w:hAnsi="EngraversGothic BT" w:cs="EngraversGothic BT"/>
        </w:rPr>
      </w:pPr>
      <w:r>
        <w:rPr>
          <w:rFonts w:cs="EngraversGothic BT" w:ascii="EngraversGothic BT" w:hAnsi="EngraversGothic BT"/>
        </w:rPr>
        <w:tab/>
        <w:t>“Harlo? You made it out?” It was Sari Newace7.</w:t>
      </w:r>
    </w:p>
    <w:p>
      <w:pPr>
        <w:pStyle w:val="Normal"/>
        <w:spacing w:lineRule="auto" w:line="360"/>
        <w:rPr>
          <w:rFonts w:ascii="EngraversGothic BT" w:hAnsi="EngraversGothic BT" w:cs="EngraversGothic BT"/>
        </w:rPr>
      </w:pPr>
      <w:r>
        <w:rPr>
          <w:rFonts w:cs="EngraversGothic BT" w:ascii="EngraversGothic BT" w:hAnsi="EngraversGothic BT"/>
        </w:rPr>
        <w:tab/>
        <w:t>“No, I didn’t make it, sorry,” Harlo said, taking on Cygnus’ sarcastic attitude for just a moment. “And I’m sure everyone back at Castleguard is gonna miss you, too. Sorry to see you go.” The path was a lot easier now that there were only two ships filling the tunnel.</w:t>
      </w:r>
    </w:p>
    <w:p>
      <w:pPr>
        <w:pStyle w:val="Normal"/>
        <w:spacing w:lineRule="auto" w:line="360"/>
        <w:rPr>
          <w:rFonts w:ascii="EngraversGothic BT" w:hAnsi="EngraversGothic BT" w:cs="EngraversGothic BT"/>
        </w:rPr>
      </w:pPr>
      <w:r>
        <w:rPr>
          <w:rFonts w:cs="EngraversGothic BT" w:ascii="EngraversGothic BT" w:hAnsi="EngraversGothic BT"/>
        </w:rPr>
        <w:tab/>
        <w:t>“There were quite a few good pilots lost back there, Commander,” Newace7 said quietly. “I was never really acquainted with any of them but they did make it this far. What about Cygnus?”</w:t>
      </w:r>
    </w:p>
    <w:p>
      <w:pPr>
        <w:pStyle w:val="Normal"/>
        <w:spacing w:lineRule="auto" w:line="360"/>
        <w:rPr>
          <w:rFonts w:ascii="EngraversGothic BT" w:hAnsi="EngraversGothic BT" w:cs="EngraversGothic BT"/>
        </w:rPr>
      </w:pPr>
      <w:r>
        <w:rPr>
          <w:rFonts w:cs="EngraversGothic BT" w:ascii="EngraversGothic BT" w:hAnsi="EngraversGothic BT"/>
        </w:rPr>
        <w:tab/>
        <w:t>“He was the smart one,” Harlo replied. “He dropped from the back of the line long before the explosion. Actually, I wouldn’t be here if he didn’t warn me.”</w:t>
      </w:r>
    </w:p>
    <w:p>
      <w:pPr>
        <w:pStyle w:val="Normal"/>
        <w:spacing w:lineRule="auto" w:line="360"/>
        <w:rPr>
          <w:rFonts w:ascii="EngraversGothic BT" w:hAnsi="EngraversGothic BT" w:cs="EngraversGothic BT"/>
        </w:rPr>
      </w:pPr>
      <w:r>
        <w:rPr>
          <w:rFonts w:cs="EngraversGothic BT" w:ascii="EngraversGothic BT" w:hAnsi="EngraversGothic BT"/>
        </w:rPr>
        <w:tab/>
        <w:t>“Why didn’t I hear it?”</w:t>
      </w:r>
    </w:p>
    <w:p>
      <w:pPr>
        <w:pStyle w:val="Normal"/>
        <w:spacing w:lineRule="auto" w:line="360"/>
        <w:rPr>
          <w:rFonts w:ascii="EngraversGothic BT" w:hAnsi="EngraversGothic BT" w:cs="EngraversGothic BT"/>
        </w:rPr>
      </w:pPr>
      <w:r>
        <w:rPr>
          <w:rFonts w:cs="EngraversGothic BT" w:ascii="EngraversGothic BT" w:hAnsi="EngraversGothic BT"/>
        </w:rPr>
        <w:tab/>
        <w:t>“I’m sure that he just set his communications for a one-on-one conference. Can you imagine the trouble we would’ve had if everyone tried the same thing that I did? Nobody would be left right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 we turn or go straight through up ahead?” </w:t>
      </w:r>
    </w:p>
    <w:p>
      <w:pPr>
        <w:pStyle w:val="Normal"/>
        <w:spacing w:lineRule="auto" w:line="360"/>
        <w:rPr>
          <w:rFonts w:ascii="EngraversGothic BT" w:hAnsi="EngraversGothic BT" w:cs="EngraversGothic BT"/>
        </w:rPr>
      </w:pPr>
      <w:r>
        <w:rPr>
          <w:rFonts w:cs="EngraversGothic BT" w:ascii="EngraversGothic BT" w:hAnsi="EngraversGothic BT"/>
        </w:rPr>
        <w:tab/>
        <w:t>“Keep going. That takes us to the closest we can get to the main reactor,” Harlo said uneasily. “I hope we can do this without help. Cygnus’ warheads would be nice.”</w:t>
      </w:r>
    </w:p>
    <w:p>
      <w:pPr>
        <w:pStyle w:val="Normal"/>
        <w:spacing w:lineRule="auto" w:line="360"/>
        <w:rPr>
          <w:rFonts w:ascii="EngraversGothic BT" w:hAnsi="EngraversGothic BT" w:cs="EngraversGothic BT"/>
        </w:rPr>
      </w:pPr>
      <w:r>
        <w:rPr>
          <w:rFonts w:cs="EngraversGothic BT" w:ascii="EngraversGothic BT" w:hAnsi="EngraversGothic BT"/>
        </w:rPr>
        <w:tab/>
        <w:t>“We have warhead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I know. But he’s got heavy rockets on board that thing. It seems so much easier that way. Just some wishful thinking, sorry.” Newace7 smiled and nodded to herself. </w:t>
      </w:r>
    </w:p>
    <w:p>
      <w:pPr>
        <w:pStyle w:val="Normal"/>
        <w:spacing w:lineRule="auto" w:line="360"/>
        <w:rPr/>
      </w:pPr>
      <w:r>
        <w:rPr>
          <w:rFonts w:cs="EngraversGothic BT" w:ascii="EngraversGothic BT" w:hAnsi="EngraversGothic BT"/>
        </w:rPr>
        <w:tab/>
        <w:t xml:space="preserve">The two X-Wings bolted through a tunnel that got even narrower and required numerous intricate twists and turns to get through. The tunnel got wider and wider towards the end and transformed into a large shielded chamber at the centre of the </w:t>
      </w:r>
      <w:r>
        <w:rPr>
          <w:rFonts w:cs="EngraversGothic BT" w:ascii="EngraversGothic BT" w:hAnsi="EngraversGothic BT"/>
          <w:i/>
        </w:rPr>
        <w:t>House of Lords</w:t>
      </w:r>
      <w:r>
        <w:rPr>
          <w:rFonts w:cs="EngraversGothic BT" w:ascii="EngraversGothic BT" w:hAnsi="EngraversGothic BT"/>
        </w:rPr>
        <w:t xml:space="preserve">. </w:t>
      </w:r>
    </w:p>
    <w:p>
      <w:pPr>
        <w:pStyle w:val="Normal"/>
        <w:spacing w:lineRule="auto" w:line="360"/>
        <w:rPr>
          <w:rFonts w:ascii="EngraversGothic BT" w:hAnsi="EngraversGothic BT" w:cs="EngraversGothic BT"/>
        </w:rPr>
      </w:pPr>
      <w:r>
        <w:rPr>
          <w:rFonts w:cs="EngraversGothic BT" w:ascii="EngraversGothic BT" w:hAnsi="EngraversGothic BT"/>
        </w:rPr>
        <w:tab/>
        <w:t>“Cygnus,” Harlo said. “You still there?”</w:t>
      </w:r>
    </w:p>
    <w:p>
      <w:pPr>
        <w:pStyle w:val="Normal"/>
        <w:spacing w:lineRule="auto" w:line="360"/>
        <w:rPr>
          <w:rFonts w:ascii="EngraversGothic BT" w:hAnsi="EngraversGothic BT" w:cs="EngraversGothic BT"/>
        </w:rPr>
      </w:pPr>
      <w:r>
        <w:rPr>
          <w:rFonts w:cs="EngraversGothic BT" w:ascii="EngraversGothic BT" w:hAnsi="EngraversGothic BT"/>
        </w:rPr>
        <w:tab/>
        <w:t>“Yeah! Is it time?”</w:t>
      </w:r>
    </w:p>
    <w:p>
      <w:pPr>
        <w:pStyle w:val="Normal"/>
        <w:spacing w:lineRule="auto" w:line="360"/>
        <w:rPr>
          <w:rFonts w:ascii="EngraversGothic BT" w:hAnsi="EngraversGothic BT" w:cs="EngraversGothic BT"/>
        </w:rPr>
      </w:pPr>
      <w:r>
        <w:rPr>
          <w:rFonts w:cs="EngraversGothic BT" w:ascii="EngraversGothic BT" w:hAnsi="EngraversGothic BT"/>
        </w:rPr>
        <w:tab/>
        <w:t>“Clear the path, Cyggie Boy. This is it!” Harlo pulled a lever near the control stick and switched the weapons to proton torpedoes, set at a dual fire. “You first, Sari.”</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Thank you, kind sir,” she replied and from the base of her X-Wing, two torpedoes sailed simultaneously out of the warhead chambers. Another two came just seconds after that and Newace7’s ship flew around the main reactor, where the torpedoes plummeted in to.  </w:t>
      </w:r>
    </w:p>
    <w:p>
      <w:pPr>
        <w:pStyle w:val="Normal"/>
        <w:spacing w:lineRule="auto" w:line="360"/>
        <w:rPr/>
      </w:pPr>
      <w:r>
        <w:rPr>
          <w:rFonts w:cs="EngraversGothic BT" w:ascii="EngraversGothic BT" w:hAnsi="EngraversGothic BT"/>
        </w:rPr>
        <w:tab/>
        <w:t xml:space="preserve">Harlo followed a small figure eight pattern with Newace7’s X-Wing and sent four more proton torpedoes through the ray shielding of the main reactor. The structure began to collapse on the inside and small clouds of flame began appearing all over. The two X-Wings headed back for the tunnel and sped up to avoid the explosion, which continued to get larger and larger, tearing into the machinery that kept the </w:t>
      </w:r>
      <w:r>
        <w:rPr>
          <w:rFonts w:cs="EngraversGothic BT" w:ascii="EngraversGothic BT" w:hAnsi="EngraversGothic BT"/>
          <w:i/>
        </w:rPr>
        <w:t>House of Lords</w:t>
      </w:r>
      <w:r>
        <w:rPr>
          <w:rFonts w:cs="EngraversGothic BT" w:ascii="EngraversGothic BT" w:hAnsi="EngraversGothic BT"/>
        </w:rPr>
        <w:t xml:space="preserve"> alof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loaded up two heavy rockets from his Gunboat’s warhead chambers and fired them into what was left of the fuselage at the end of the tunnel. A visible hole was in the tunnel now and he could look through it and see the space battle on the outside of the Super Star Destroyer. “The path is cleared!” he shouted into the headset. “It should be big enough for you to fit through. One at a time please.” Cygnus smiled and piloted his ship through the hole at the end of the tunnel and began making his way back to the hangar of Planet Castleguard I. </w:t>
      </w:r>
    </w:p>
    <w:p>
      <w:pPr>
        <w:pStyle w:val="Normal"/>
        <w:spacing w:lineRule="auto" w:line="360"/>
        <w:rPr/>
      </w:pPr>
      <w:r>
        <w:rPr>
          <w:rFonts w:cs="EngraversGothic BT" w:ascii="EngraversGothic BT" w:hAnsi="EngraversGothic BT"/>
        </w:rPr>
        <w:tab/>
        <w:t xml:space="preserve">Newace7 and Harlo found it more difficult to maneuver through the tunnel now that they had increased their speed thirty percent since they had originally come through. However, now there were no other ships in the way and they found the hole that Cygnus had violently created for them to escape through. As the two ships emerged from the hole, a ball of orange and yellow gas shot out from underneath the </w:t>
      </w:r>
      <w:r>
        <w:rPr>
          <w:rFonts w:cs="EngraversGothic BT" w:ascii="EngraversGothic BT" w:hAnsi="EngraversGothic BT"/>
          <w:i/>
        </w:rPr>
        <w:t xml:space="preserve">House of Lords. </w:t>
      </w:r>
      <w:r>
        <w:rPr>
          <w:rFonts w:cs="EngraversGothic BT" w:ascii="EngraversGothic BT" w:hAnsi="EngraversGothic BT"/>
        </w:rPr>
        <w:t xml:space="preserve">“Hurry!” Harlo shouted and accelerated to full throttle. He switched his communications headset to a frequency that got through universally to all Rebel starships. “Everyone, get away from the ship! It’s a goner! Move it!” </w:t>
      </w:r>
    </w:p>
    <w:p>
      <w:pPr>
        <w:pStyle w:val="Normal"/>
        <w:spacing w:lineRule="auto" w:line="360"/>
        <w:rPr/>
      </w:pPr>
      <w:r>
        <w:rPr>
          <w:rFonts w:cs="EngraversGothic BT" w:ascii="EngraversGothic BT" w:hAnsi="EngraversGothic BT"/>
        </w:rPr>
        <w:tab/>
        <w:t>Hundreds of Rebel starfighters cleared the area as random explosions could be seen on the surface of the</w:t>
      </w:r>
      <w:r>
        <w:rPr>
          <w:rFonts w:cs="EngraversGothic BT" w:ascii="EngraversGothic BT" w:hAnsi="EngraversGothic BT"/>
          <w:i/>
        </w:rPr>
        <w:t xml:space="preserve"> </w:t>
      </w:r>
      <w:r>
        <w:rPr>
          <w:rFonts w:cs="EngraversGothic BT" w:ascii="EngraversGothic BT" w:hAnsi="EngraversGothic BT"/>
        </w:rPr>
        <w:t>Super Star Destroyer. It began to dwindle in space and the entire capital ship appeared dead. It appeared to be falling and tilting as the explosions on the surface became more and more profuse.</w:t>
      </w:r>
    </w:p>
    <w:p>
      <w:pPr>
        <w:pStyle w:val="Normal"/>
        <w:spacing w:lineRule="auto" w:line="360"/>
        <w:rPr/>
      </w:pPr>
      <w:r>
        <w:rPr>
          <w:rFonts w:cs="EngraversGothic BT" w:ascii="EngraversGothic BT" w:hAnsi="EngraversGothic BT"/>
        </w:rPr>
        <w:tab/>
        <w:t xml:space="preserve">And for just one moment, the entire blackness in space was brighter than the daylight of any planet. The </w:t>
      </w:r>
      <w:r>
        <w:rPr>
          <w:rFonts w:cs="EngraversGothic BT" w:ascii="EngraversGothic BT" w:hAnsi="EngraversGothic BT"/>
          <w:i/>
        </w:rPr>
        <w:t>House of Lords</w:t>
      </w:r>
      <w:r>
        <w:rPr>
          <w:rFonts w:cs="EngraversGothic BT" w:ascii="EngraversGothic BT" w:hAnsi="EngraversGothic BT"/>
        </w:rPr>
        <w:t xml:space="preserve">, an Imperial capital ship that had been in service for thirty years, was then reduced to space debris, and a sound louder than the explosion came through the flight deck of Castleguard. Celebrations from all of the pilots rattled the speakers and Grand Admiral Sienar and Admiral Cygnus10 applauded from their stations at the flight dec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checked the scanners one more time and saw the hundreds of Rebel starfighters heading back towards the hangars. All but one ship shared that direction. One Imperial craft was moving faster and faster away from Castleguard. He activated the threat display while the officers behind him continued their celebration. The craft was heading for a hyperspace jump point, and Sienar caught the name just as it disappeared from sensors out of realspace. </w:t>
      </w:r>
    </w:p>
    <w:p>
      <w:pPr>
        <w:pStyle w:val="Normal"/>
        <w:spacing w:lineRule="auto" w:line="360"/>
        <w:rPr/>
      </w:pPr>
      <w:r>
        <w:rPr>
          <w:rFonts w:cs="EngraversGothic BT" w:ascii="EngraversGothic BT" w:hAnsi="EngraversGothic BT"/>
        </w:rPr>
        <w:tab/>
        <w:t xml:space="preserve">The </w:t>
      </w:r>
      <w:r>
        <w:rPr>
          <w:rFonts w:cs="EngraversGothic BT" w:ascii="EngraversGothic BT" w:hAnsi="EngraversGothic BT"/>
          <w:i/>
        </w:rPr>
        <w:t>Titan</w:t>
      </w:r>
      <w:r>
        <w:rPr>
          <w:rFonts w:cs="EngraversGothic BT" w:ascii="EngraversGothic BT" w:hAnsi="EngraversGothic BT"/>
        </w:rPr>
        <w:t xml:space="preserve">. As long as Monovial was still alive, there would still be the ISA to combat. They hadn’t defeated them wholly, and Sienar knew this, but it was a victory. One step closer to bringing a free way of life for the citizens of the galaxy.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Zethro Molt had held a lot of anger inside of him and never let it out. He couldn’t. He was a Jedi Knight and every day he would be scolded for being angry about anything. Of course, being angry was something he could avoid. This didn’t mean that it didn’t build inside of him, thoug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Jedi Council had its first traumatic conference on the day that Molt decided to approach them. He asked about the ways that Dominic Artemius’ Jedi Pandect could possibly get the anger out of him without sending him over the edge. Sivolte Fan offered advice that he had based on personal experience. He had once held a lot of anger in and let it all out one day by simply clearing his mind and taking a rest. Molt knew this didn’t work. He had tried every possible rendition of that tactic and never had it done him any good. In fact, it made him wors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ouncil started speaking advice to him from every single chair and it irritated him. Too much information was coming at him at once. Anger began to swell up inside of him, but they wouldn’t let him speak. They just kept on giving and giving. All kinds of useless methods of releasing anger that had no basis whatsoever. </w:t>
      </w:r>
    </w:p>
    <w:p>
      <w:pPr>
        <w:pStyle w:val="Normal"/>
        <w:spacing w:lineRule="auto" w:line="360"/>
        <w:rPr>
          <w:rFonts w:ascii="EngraversGothic BT" w:hAnsi="EngraversGothic BT" w:cs="EngraversGothic BT"/>
        </w:rPr>
      </w:pPr>
      <w:r>
        <w:rPr>
          <w:rFonts w:cs="EngraversGothic BT" w:ascii="EngraversGothic BT" w:hAnsi="EngraversGothic BT"/>
        </w:rPr>
        <w:tab/>
        <w:t>The Barabel Jedi once had a lot of respect for what this council was going to become, but he lost all confidence in it that day. He couldn’t take so many people trying to talk to him at once and it all turned into an irritating static. Zethro ignited his lightsabre right then and there, quieting the Jedi Council. He made the effort to attack before they could do anything about it. Zethro Molt had never moved so fast when he swung the gleaming green energy beam at the Ewok Jedi Master, Spurlhio.</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didn’t see the doors to the chamber open behind him, but they did. He didn’t expect Spurlhio to defend herself, but she did. Zethro’s anger stopped instantly and turned to confusion when his lightsabre blade involuntarily stopped two centimetres before Spurlhio’s forehead. The Ewok looked up at him with her large eyes and tilted her head to the side. Then, before he could even realize what was going to happen, he was already out of the room as a blast from the Force sent him through the open doors. Molt landed hard on the crystalline bridge and the doors to the Jedi Council chamber clo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day later, Zethro Molt joined STAFF. The anger he held inside of him made him a very worthy student of Sabreeth’s. Phadrax Monovial later appointed Zethro as the third-in-command of his Sith Order. A prestigious title, no doubt. Considering the little effort that it required to achieve that title, Molt greatly preferred the way of life of a Sith Lord. Never again would he become a Jedi. But he hoped, that one day, the Jedi Knights would be exterminated for goo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Zethro sat down with Phadrax Monovial and Sabreeth one evening and began plan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variable"/>
  </w:font>
  <w:font w:name="PixieFont">
    <w:charset w:val="01"/>
    <w:family w:val="roman"/>
    <w:pitch w:val="default"/>
  </w:font>
  <w:font w:name="FederationCril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EngraversGothic BT" w:hAnsi="EngraversGothic BT" w:cs="EngraversGothic B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5:29:00Z</dcterms:created>
  <dc:creator>Randall J. Morrison</dc:creator>
  <dc:description/>
  <dc:language>en-US</dc:language>
  <cp:lastModifiedBy>Randall J. Morrison</cp:lastModifiedBy>
  <cp:lastPrinted>2000-10-22T16:23:00Z</cp:lastPrinted>
  <dcterms:modified xsi:type="dcterms:W3CDTF">2000-10-22T22:45:00Z</dcterms:modified>
  <cp:revision>89</cp:revision>
  <dc:subject/>
  <dc:title/>
</cp:coreProperties>
</file>